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740</wp:posOffset>
                </wp:positionH>
                <wp:positionV relativeFrom="paragraph">
                  <wp:posOffset>9515475</wp:posOffset>
                </wp:positionV>
                <wp:extent cx="58521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365760"/>
                          <a:chOff x="0" y="0"/>
                          <a:chExt cx="58521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60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„POZITIVNÍ“ ZÁKL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0"/>
                            <a:ext cx="29260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„NEGATIVNÍ“ ZÁKL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749.25pt;width:460.8pt;height:28.8pt" coordorigin="724,14985" coordsize="9216,576">
                <v:roundrect id="shape_0" fillcolor="white" stroked="t" o:allowincell="f" style="position:absolute;left:724;top:14985;width:4607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„POZITIVNÍ“ ZÁKLAD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5332;top:14985;width:4607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„NEGATIVNÍ“ ZÁKL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</wp:posOffset>
                </wp:positionH>
                <wp:positionV relativeFrom="paragraph">
                  <wp:posOffset>5715</wp:posOffset>
                </wp:positionV>
                <wp:extent cx="5852160" cy="1371600"/>
                <wp:effectExtent l="6350" t="635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1371600"/>
                          <a:chOff x="0" y="0"/>
                          <a:chExt cx="585216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21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BAROMETR CHOVÁN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8640"/>
                            <a:ext cx="29260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„P“ ŽIVOT BEZ NEMOC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548640"/>
                            <a:ext cx="29260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„N“ EMOCE = NEMO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5840"/>
                            <a:ext cx="29260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S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1005840"/>
                            <a:ext cx="29260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ÍTÍM 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0.45pt;width:460.8pt;height:108pt" coordorigin="724,9" coordsize="9216,2160">
                <v:roundrect id="shape_0" fillcolor="white" stroked="t" o:allowincell="f" style="position:absolute;left:724;top:9;width:921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BAROMETR CHOVÁNÍ</w:t>
                        </w:r>
                      </w:p>
                    </w:txbxContent>
                  </v:textbox>
                  <v:fill o:detectmouseclick="t" type="solid" color2="black"/>
                  <v:stroke color="blue" weight="12600" joinstyle="miter" endcap="flat"/>
                  <w10:wrap type="none"/>
                </v:roundrect>
                <v:roundrect id="shape_0" fillcolor="white" stroked="t" o:allowincell="f" style="position:absolute;left:724;top:873;width:4607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„P“ ŽIVOT BEZ NEMOCÍ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5332;top:873;width:4607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„N“ EMOCE = NEMO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4;top:1593;width:4607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SEM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5332;top:1593;width:4607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ÍTÍM 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468755</wp:posOffset>
                </wp:positionV>
                <wp:extent cx="365760" cy="7955280"/>
                <wp:effectExtent l="948690" t="5080" r="130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7955280"/>
                          <a:chOff x="0" y="0"/>
                          <a:chExt cx="365760" cy="7955280"/>
                        </a:xfrm>
                      </wpg:grpSpPr>
                      <wps:wsp>
                        <wps:cNvSpPr/>
                        <wps:spPr>
                          <a:xfrm>
                            <a:off x="0" y="2743200"/>
                            <a:ext cx="365760" cy="256032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451520"/>
                              <a:gd name="textAreaBottom" fmla="*/ 144144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75"/>
                                </a:lnTo>
                                <a:arcTo wR="3600" hR="3600" stAng="10800000" swAng="-5400000"/>
                                <a:lnTo>
                                  <a:pt x="18000" y="1509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SEM VNITŘNĚ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94960"/>
                            <a:ext cx="365760" cy="256032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451520"/>
                              <a:gd name="textAreaBottom" fmla="*/ 144144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75"/>
                                </a:lnTo>
                                <a:arcTo wR="3600" hR="3600" stAng="10800000" swAng="-5400000"/>
                                <a:lnTo>
                                  <a:pt x="18000" y="1509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YROVNANÉ DÍTĚ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5760" cy="256032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451520"/>
                              <a:gd name="textAreaBottom" fmla="*/ 144144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75"/>
                                </a:lnTo>
                                <a:arcTo wR="3600" hR="3600" stAng="10800000" swAng="-5400000"/>
                                <a:lnTo>
                                  <a:pt x="18000" y="1509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YROVNANÁ OSOBA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15.65pt;width:28.8pt;height:626.4pt" coordorigin="4,2313" coordsize="576,12528">
                <v:roundrect id="shape_0" fillcolor="white" stroked="t" o:allowincell="f" style="position:absolute;left:4;top:6633;width:575;height:40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SEM VNITŘNĚ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;top:10809;width:575;height:40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YROVNANÉ DÍTĚ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;top:2313;width:575;height:40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YROVNANÁ OSOBA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Formata;Arial" w:ascii="Formata;Arial" w:hAnsi="Formata;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FF"/>
        </w:rPr>
        <w:t>Zpracoval:</w:t>
      </w:r>
    </w:p>
    <w:p>
      <w:pPr>
        <w:pStyle w:val="Normal"/>
        <w:rPr/>
      </w:pPr>
      <w:r>
        <w:rPr>
          <w:rFonts w:cs="Formata;Arial" w:ascii="Formata;Arial" w:hAnsi="Formata;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FF"/>
        </w:rPr>
        <w:t>19.5.2001</w:t>
      </w:r>
      <w:r>
        <w:rPr>
          <w:rFonts w:cs="Formata;Arial" w:ascii="Formata;Arial" w:hAnsi="Formata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color w:val="0000FF"/>
          <w:sz w:val="17"/>
        </w:rPr>
        <w:t>IVO A. BENDA</w:t>
      </w:r>
      <w:r>
        <w:rPr>
          <w:rFonts w:cs="Formata;Arial" w:ascii="Formata;Arial" w:hAnsi="Formata;Arial"/>
        </w:rPr>
        <w:tab/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740</wp:posOffset>
                </wp:positionH>
                <wp:positionV relativeFrom="paragraph">
                  <wp:posOffset>116840</wp:posOffset>
                </wp:positionV>
                <wp:extent cx="5852160" cy="25876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587680"/>
                          <a:chOff x="0" y="0"/>
                          <a:chExt cx="5852160" cy="2587680"/>
                        </a:xfrm>
                      </wpg:grpSpPr>
                      <wps:wsp>
                        <wps:cNvSpPr txBox="1"/>
                        <wps:spPr>
                          <a:xfrm>
                            <a:off x="2926080" y="861840"/>
                            <a:ext cx="2926080" cy="862920"/>
                          </a:xfrm>
                          <a:prstGeom prst="rect">
                            <a:avLst/>
                          </a:prstGeom>
                          <a:solidFill>
                            <a:srgbClr val="ffdf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NĚ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puzený  *  Zuři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Přetížený  *  Soptí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Vaří to v něm  *  Prchli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Bojovný  *  Hysterick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26080" cy="862200"/>
                          </a:xfrm>
                          <a:prstGeom prst="rect">
                            <a:avLst/>
                          </a:prstGeom>
                          <a:solidFill>
                            <a:srgbClr val="ffebeb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ŘIJETÍ  vzta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 Rozhodný  *  Přístup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Optimistický  *  Přijatel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Přizpůsobivý  *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en-US" w:eastAsia="en-US"/>
                                </w:rPr>
                                <w:t>Ho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Zaslouží si  *  Otevřen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2926080" cy="862200"/>
                          </a:xfrm>
                          <a:prstGeom prst="rect">
                            <a:avLst/>
                          </a:prstGeom>
                          <a:solidFill>
                            <a:srgbClr val="ffebe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TAGONISM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Napadený  *  Znepokoje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Vyslýchaný  *  Zatěžova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Zlostný  *  Rozhořče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Oponující  *  Nepřiměřen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840"/>
                            <a:ext cx="2926080" cy="862920"/>
                          </a:xfrm>
                          <a:prstGeom prst="rect">
                            <a:avLst/>
                          </a:prstGeom>
                          <a:solidFill>
                            <a:srgbClr val="ffdfdd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OCHOTA  čin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   Vnímavý  *  Přiměře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Připravený  *  Odpověd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Povzbuzující  *  Svěž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               Posilněný  *  Uvědomující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5120"/>
                            <a:ext cx="2926080" cy="862200"/>
                          </a:xfrm>
                          <a:prstGeom prst="rect">
                            <a:avLst/>
                          </a:prstGeom>
                          <a:solidFill>
                            <a:srgbClr val="ffd2b3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ÁJEM  výsled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Fascinovaný  *  Naladě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  Potřebný  *  Víta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   Chápavý  *  Oceně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    Nepostradatelný  *  Starostliv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725120"/>
                            <a:ext cx="2926080" cy="862200"/>
                          </a:xfrm>
                          <a:prstGeom prst="rect">
                            <a:avLst/>
                          </a:prstGeom>
                          <a:solidFill>
                            <a:srgbClr val="ffd2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RZUTOST / OD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tčený  *  Rozpači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Zraněný  *  Použitý, zneužitý, zmate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Neceněný  *  Odmítnu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Mlčenlivý  *  Uražen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9.2pt;width:460.8pt;height:203.75pt" coordorigin="724,184" coordsize="9216,40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fdd" stroked="t" o:allowincell="f" style="position:absolute;left:5332;top:1541;width:4607;height:1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NĚV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puzený  *  Zuřiv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Přetížený  *  Soptící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Vaří to v něm  *  Prchliv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Bojovný  *  Hysterický</w:t>
                        </w:r>
                      </w:p>
                    </w:txbxContent>
                  </v:textbox>
                  <v:fill o:detectmouseclick="t" type="solid" color2="#002022"/>
                  <v:stroke color="black" weight="9360" joinstyle="miter" endcap="flat"/>
                  <w10:wrap type="none"/>
                </v:shape>
                <v:shape id="shape_0" fillcolor="#ffebeb" stroked="t" o:allowincell="f" style="position:absolute;left:724;top:184;width:4607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ŘIJETÍ  vztahy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 Rozhodný  *  Přístup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Optimistický  *  Přijatel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Přizpůsobivý  *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bidi="ar-SA" w:val="en-US" w:eastAsia="en-US"/>
                          </w:rPr>
                          <w:t>Hoden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Zaslouží si  *  Otevřený</w:t>
                        </w:r>
                      </w:p>
                    </w:txbxContent>
                  </v:textbox>
                  <v:fill o:detectmouseclick="t" type="solid" color2="#001414"/>
                  <v:stroke color="blue" weight="9360" joinstyle="miter" endcap="flat"/>
                  <w10:wrap type="none"/>
                </v:shape>
                <v:shape id="shape_0" fillcolor="#ffebeb" stroked="t" o:allowincell="f" style="position:absolute;left:5332;top:184;width:4607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TAGONISMUS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Napadený  *  Znepokoje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Vyslýchaný  *  Zatěžova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Zlostný  *  Rozhořče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Oponující  *  Nepřiměřený</w:t>
                        </w:r>
                      </w:p>
                    </w:txbxContent>
                  </v:textbox>
                  <v:fill o:detectmouseclick="t" type="solid" color2="#001414"/>
                  <v:stroke color="black" weight="9360" joinstyle="miter" endcap="flat"/>
                  <w10:wrap type="none"/>
                </v:shape>
                <v:shape id="shape_0" fillcolor="#ffdfdd" stroked="t" o:allowincell="f" style="position:absolute;left:724;top:1541;width:4607;height:1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OCHOTA  činnost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   Vnímavý  *  Přiměře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Připravený  *  Odpověd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Povzbuzující  *  Svěž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               Posilněný  *  Uvědomující si</w:t>
                        </w:r>
                      </w:p>
                    </w:txbxContent>
                  </v:textbox>
                  <v:fill o:detectmouseclick="t" type="solid" color2="#002022"/>
                  <v:stroke color="blue" weight="9360" joinstyle="miter" endcap="flat"/>
                  <w10:wrap type="none"/>
                </v:shape>
                <v:shape id="shape_0" fillcolor="#ffd2b3" stroked="t" o:allowincell="f" style="position:absolute;left:724;top:2901;width:4607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ÁJEM  výsledek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Fascinovaný  *  Naladě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  Potřebný  *  Víta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   Chápavý  *  Oceněn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    Nepostradatelný  *  Starostlivý</w:t>
                        </w:r>
                      </w:p>
                    </w:txbxContent>
                  </v:textbox>
                  <v:fill o:detectmouseclick="t" type="solid" color2="#002d4c"/>
                  <v:stroke color="blue" weight="9360" joinstyle="miter" endcap="flat"/>
                  <w10:wrap type="none"/>
                </v:shape>
                <v:shape id="shape_0" fillcolor="#ffd2b3" stroked="t" o:allowincell="f" style="position:absolute;left:5332;top:2901;width:4607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RZUTOST / ODPOR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tčený  *  Rozpačit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Zraněný  *  Použitý, zneužitý, zmate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Neceněný  *  Odmítnut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Mlčenlivý  *  Uražený</w:t>
                        </w:r>
                      </w:p>
                    </w:txbxContent>
                  </v:textbox>
                  <v:fill o:detectmouseclick="t" type="solid" color2="#002d4c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3.4pt;margin-top:16.4pt;width:86.35pt;height:19.9pt;mso-wrap-style:none;v-text-anchor:middle" type="_x0000_t136">
            <v:path textpathok="t"/>
            <v:textpath on="t" fitshape="t" string="VOLBA" style="font-family:&quot;Arial&quot;;font-size:28pt"/>
            <v:fill o:detectmouseclick="t" type="solid" color2="black"/>
            <v:stroke color="#ff6600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3340</wp:posOffset>
                </wp:positionH>
                <wp:positionV relativeFrom="paragraph">
                  <wp:posOffset>116840</wp:posOffset>
                </wp:positionV>
                <wp:extent cx="731520" cy="7608570"/>
                <wp:effectExtent l="903605" t="5080" r="94869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608600"/>
                          <a:chOff x="0" y="0"/>
                          <a:chExt cx="731520" cy="760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2560320"/>
                            </a:xfrm>
                            <a:custGeom>
                              <a:avLst/>
                              <a:gdLst>
                                <a:gd name="textAreaLeft" fmla="*/ 10080 w 207360"/>
                                <a:gd name="textAreaRight" fmla="*/ 197280 w 207360"/>
                                <a:gd name="textAreaTop" fmla="*/ 10080 h 1451520"/>
                                <a:gd name="textAreaBottom" fmla="*/ 1441440 h 14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09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7375"/>
                                  </a:lnTo>
                                  <a:arcTo wR="3600" hR="3600" stAng="10800000" swAng="-5400000"/>
                                  <a:lnTo>
                                    <a:pt x="18000" y="1509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NEVYROVNANÁ OSOBA</w:t>
                                </w:r>
                              </w:p>
                            </w:txbxContent>
                          </wps:txbx>
                          <wps:bodyPr lIns="45720" rIns="45720" tIns="91440" bIns="91440" anchor="t" rot="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365760" cy="2560320"/>
                            </a:xfrm>
                            <a:custGeom>
                              <a:avLst/>
                              <a:gdLst>
                                <a:gd name="textAreaLeft" fmla="*/ 10080 w 207360"/>
                                <a:gd name="textAreaRight" fmla="*/ 197280 w 207360"/>
                                <a:gd name="textAreaTop" fmla="*/ 10080 h 1451520"/>
                                <a:gd name="textAreaBottom" fmla="*/ 1441440 h 14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09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7375"/>
                                  </a:lnTo>
                                  <a:arcTo wR="3600" hR="3600" stAng="10800000" swAng="-5400000"/>
                                  <a:lnTo>
                                    <a:pt x="18000" y="1509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DENNĚ</w:t>
                                </w:r>
                              </w:p>
                            </w:txbxContent>
                          </wps:txbx>
                          <wps:bodyPr lIns="45720" rIns="45720" tIns="91440" bIns="91440" anchor="t" rot="54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48280"/>
                            <a:ext cx="73152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2560320"/>
                            </a:xfrm>
                            <a:custGeom>
                              <a:avLst/>
                              <a:gdLst>
                                <a:gd name="textAreaLeft" fmla="*/ 10080 w 207360"/>
                                <a:gd name="textAreaRight" fmla="*/ 197280 w 207360"/>
                                <a:gd name="textAreaTop" fmla="*/ 10080 h 1451520"/>
                                <a:gd name="textAreaBottom" fmla="*/ 1441440 h 14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09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7375"/>
                                  </a:lnTo>
                                  <a:arcTo wR="3600" hR="3600" stAng="10800000" swAng="-5400000"/>
                                  <a:lnTo>
                                    <a:pt x="18000" y="1509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NEVYROVNANÉ DÍTĚ</w:t>
                                </w:r>
                              </w:p>
                            </w:txbxContent>
                          </wps:txbx>
                          <wps:bodyPr lIns="45720" rIns="45720" tIns="91440" bIns="91440" anchor="t" rot="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365760" cy="2560320"/>
                            </a:xfrm>
                            <a:custGeom>
                              <a:avLst/>
                              <a:gdLst>
                                <a:gd name="textAreaLeft" fmla="*/ 10080 w 207360"/>
                                <a:gd name="textAreaRight" fmla="*/ 197280 w 207360"/>
                                <a:gd name="textAreaTop" fmla="*/ 10080 h 1451520"/>
                                <a:gd name="textAreaBottom" fmla="*/ 1441440 h 14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09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7375"/>
                                  </a:lnTo>
                                  <a:arcTo wR="3600" hR="3600" stAng="10800000" swAng="-5400000"/>
                                  <a:lnTo>
                                    <a:pt x="18000" y="1509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OD POČETÍ DO 6 LET</w:t>
                                </w:r>
                              </w:p>
                            </w:txbxContent>
                          </wps:txbx>
                          <wps:bodyPr lIns="45720" rIns="45720" tIns="91440" bIns="91440" anchor="t" rot="54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564640"/>
                            <a:ext cx="73152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0"/>
                              <a:ext cx="365760" cy="2560320"/>
                            </a:xfrm>
                            <a:custGeom>
                              <a:avLst/>
                              <a:gdLst>
                                <a:gd name="textAreaLeft" fmla="*/ 10080 w 207360"/>
                                <a:gd name="textAreaRight" fmla="*/ 197280 w 207360"/>
                                <a:gd name="textAreaTop" fmla="*/ 10080 h 1451520"/>
                                <a:gd name="textAreaBottom" fmla="*/ 1441440 h 14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09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7375"/>
                                  </a:lnTo>
                                  <a:arcTo wR="3600" hR="3600" stAng="10800000" swAng="-5400000"/>
                                  <a:lnTo>
                                    <a:pt x="18000" y="1509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OD 6 LET DO PŘÍTOMNOSTI</w:t>
                                </w:r>
                              </w:p>
                            </w:txbxContent>
                          </wps:txbx>
                          <wps:bodyPr lIns="45720" rIns="45720" tIns="91440" bIns="91440" anchor="t" rot="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2560320"/>
                            </a:xfrm>
                            <a:custGeom>
                              <a:avLst/>
                              <a:gdLst>
                                <a:gd name="textAreaLeft" fmla="*/ 10080 w 207360"/>
                                <a:gd name="textAreaRight" fmla="*/ 197280 w 207360"/>
                                <a:gd name="textAreaTop" fmla="*/ 10080 h 1451520"/>
                                <a:gd name="textAreaBottom" fmla="*/ 1441440 h 14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09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7375"/>
                                  </a:lnTo>
                                  <a:arcTo wR="3600" hR="3600" stAng="10800000" swAng="-5400000"/>
                                  <a:lnTo>
                                    <a:pt x="18000" y="1509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CÍTÍM SE NAVENEK</w:t>
                                </w:r>
                              </w:p>
                            </w:txbxContent>
                          </wps:txbx>
                          <wps:bodyPr lIns="45720" rIns="45720" tIns="91440" bIns="91440" anchor="t" rot="5400000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2pt;margin-top:9.2pt;width:57.6pt;height:599.15pt" coordorigin="10084,184" coordsize="1152,11983">
                <v:group id="shape_0" style="position:absolute;left:10084;top:184;width:1152;height:4032">
                  <v:roundrect id="shape_0" fillcolor="white" stroked="t" o:allowincell="f" style="position:absolute;left:10084;top:184;width:575;height:40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NEVYROVNANÁ OSOB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660;top:184;width:575;height:40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DENN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10084;top:8134;width:1152;height:4032">
                  <v:roundrect id="shape_0" fillcolor="white" stroked="t" o:allowincell="f" style="position:absolute;left:10084;top:8134;width:575;height:40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NEVYROVNANÉ DÍT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660;top:8134;width:575;height:40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OD POČETÍ DO 6 L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10084;top:4223;width:1152;height:4032">
                  <v:roundrect id="shape_0" fillcolor="white" stroked="t" o:allowincell="f" style="position:absolute;left:10660;top:4223;width:575;height:40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OD 6 LET DO PŘÍTOMNOST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084;top:4223;width:575;height:40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CÍTÍM SE NAVENE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740</wp:posOffset>
                </wp:positionH>
                <wp:positionV relativeFrom="paragraph">
                  <wp:posOffset>11684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.2pt;margin-top:9.2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37580</wp:posOffset>
                </wp:positionH>
                <wp:positionV relativeFrom="paragraph">
                  <wp:posOffset>11684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4pt;margin-top:9.2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5740</wp:posOffset>
                </wp:positionH>
                <wp:positionV relativeFrom="paragraph">
                  <wp:posOffset>106045</wp:posOffset>
                </wp:positionV>
                <wp:extent cx="1280160" cy="100584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005840"/>
                          <a:chOff x="0" y="0"/>
                          <a:chExt cx="128016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50040"/>
                              <a:ext cx="95580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182880"/>
                            <a:ext cx="426600" cy="12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SEBE</w:t>
                              </w:r>
                            </w:p>
                          </w:txbxContent>
                        </wps:txbx>
                        <wps:bodyPr wrap="none" lIns="158760" rIns="158760" tIns="43200" bIns="43200" anchor="t" anchorCtr="1">
                          <a:prstTxWarp prst="textPlain">
                            <a:avLst>
                              <a:gd name="adj" fmla="val 4961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"/>
                            <a:ext cx="731520" cy="21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VĚDOMÍ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61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pt;margin-top:8.35pt;width:100.8pt;height:79.2pt" coordorigin="4324,167" coordsize="2016,1584">
                <v:group id="shape_0" style="position:absolute;left:4324;top:167;width:2016;height:158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4324;top:167;width:2015;height:1583;mso-wrap-style:none;v-text-anchor:middle">
                    <v:fill o:detectmouseclick="t" type="solid" color2="black"/>
                    <v:stroke color="red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782;top:246;width:1504;height:844;mso-wrap-style:none;v-text-anchor:middle">
                    <v:fill o:detectmouseclick="t" type="solid" color2="black"/>
                    <v:stroke color="red" weight="12600" joinstyle="round" endcap="flat"/>
                    <w10:wrap type="none"/>
                  </v:shape>
                </v:group>
                <v:shape id="shape_0" fillcolor="red" stroked="t" o:allowincell="f" style="position:absolute;left:4468;top:455;width:671;height:196;mso-wrap-style:none;v-text-anchor:middle" type="_x0000_t136">
                  <v:path textpathok="t"/>
                  <v:textpath on="t" fitshape="t" string="SEBE" style="font-family:&quot;Arial&quot;;font-size:28pt"/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4756;top:743;width:1151;height:337;mso-wrap-style:none;v-text-anchor:middle" type="_x0000_t136">
                  <v:path textpathok="t"/>
                  <v:textpath on="t" fitshape="t" string="VĚDOMÍ" style="font-family:&quot;Arial&quot;;font-size:28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74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7.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3758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4pt;margin-top:7.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740</wp:posOffset>
                </wp:positionH>
                <wp:positionV relativeFrom="paragraph">
                  <wp:posOffset>138430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10.9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7580</wp:posOffset>
                </wp:positionH>
                <wp:positionV relativeFrom="paragraph">
                  <wp:posOffset>138430</wp:posOffset>
                </wp:positionV>
                <wp:extent cx="27432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4pt;margin-top:10.9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740</wp:posOffset>
                </wp:positionH>
                <wp:positionV relativeFrom="paragraph">
                  <wp:posOffset>-6985</wp:posOffset>
                </wp:positionV>
                <wp:extent cx="5852160" cy="4630420"/>
                <wp:effectExtent l="5080" t="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4630320"/>
                          <a:chOff x="0" y="0"/>
                          <a:chExt cx="5852160" cy="463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2160" cy="463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42280"/>
                              <a:ext cx="5852160" cy="2588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1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NADŠENÍ  vztah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Pobavený  *  Jásajíc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Obdivuhodný  *  Přitažli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Nacházející potěšení  *  Vzruš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Plný života  *  Důvěřujíc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1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NEPŘÁTELSTV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Chycený v pasti  *  Popichov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Podvedený  *  Frustrov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Ochuzený  *  Sarkastick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Pomstychtivý  *  Dusící v sob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6364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5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SEBEJISTOTA  činno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Motivovaný  *  Odváž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Chráněný  *  Odhodl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      Smělý  *  Rozváž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  Srdečný  *  Hrd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86364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5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STRACH ZE ZTRÁ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Nechaný na holičkách  *  Nevyslyš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Zatrpklý  *  Zklam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Ohrožený  *  Přehlíž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Vylekaný  *  Nevíta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2512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3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ROVNOST  výsled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Šťastný  *  Spolupracujíc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   Zainteresovaný  *  Cílevědom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Spolehlivý  *  Zúčastně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Upřímný  *  Výkon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172512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3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ŽAL A POCIT VIN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Zrazený  *  Přemož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Znechucený, odrazený  *  Nepřijate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Sebe trestající  *  Sklíč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         Poražený  *  Zničený, zruinova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5400000">
                              <a:off x="1509480" y="3153960"/>
                              <a:ext cx="24696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CÍTÍM SE NAVENEK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874520" y="1051560"/>
                              <a:ext cx="24696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CÍTÍM SE VNITŘNĚ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0" y="2102400"/>
                              <a:ext cx="12801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100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50400"/>
                                <a:ext cx="955800" cy="5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10240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2536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3976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7840" y="210240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7840" y="292536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7840" y="383976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82.2pt;width:460.8pt;height:281.85pt" coordorigin="724,1644" coordsize="9216,5637">
                <v:group id="shape_0" style="position:absolute;left:724;top:1644;width:9216;height:5637">
                  <v:group id="shape_0" style="position:absolute;left:724;top:3205;width:9216;height:4075">
                    <v:shape id="shape_0" fillcolor="#e1ffff" stroked="t" o:allowincell="f" style="position:absolute;left:724;top:3205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NADŠENÍ  vzta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Pobavený  *  Jásají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Obdivuhodný  *  Přitažliv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Nacházející potěšení  *  Vzruš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Plný života  *  Důvěřující</w:t>
                            </w:r>
                          </w:p>
                        </w:txbxContent>
                      </v:textbox>
                      <v:fill o:detectmouseclick="t" type="solid" color2="#1e0000"/>
                      <v:stroke color="blue" weight="9360" joinstyle="miter" endcap="flat"/>
                      <w10:wrap type="none"/>
                    </v:shape>
                    <v:shape id="shape_0" fillcolor="#e1ffff" stroked="t" o:allowincell="f" style="position:absolute;left:5332;top:3205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EPŘÁTELSTV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Chycený v pasti  *  Popichov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Podvedený  *  Frustrov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Ochuzený  *  Sarkastick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Pomstychtivý  *  Dusící v sobě</w:t>
                            </w:r>
                          </w:p>
                        </w:txbxContent>
                      </v:textbox>
                      <v:fill o:detectmouseclick="t" type="solid" color2="#1e0000"/>
                      <v:stroke color="black" weight="9360" joinstyle="miter" endcap="flat"/>
                      <w10:wrap type="none"/>
                    </v:shape>
                    <v:shape id="shape_0" fillcolor="#c5ffff" stroked="t" o:allowincell="f" style="position:absolute;left:724;top:4565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SEBEJISTOTA  čin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Motivovaný  *  Odváž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Chráněný  *  Odhodl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      Smělý  *  Rozváž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  Srdečný  *  Hrdý</w:t>
                            </w:r>
                          </w:p>
                        </w:txbxContent>
                      </v:textbox>
                      <v:fill o:detectmouseclick="t" type="solid" color2="#3a0000"/>
                      <v:stroke color="blue" weight="9360" joinstyle="miter" endcap="flat"/>
                      <w10:wrap type="none"/>
                    </v:shape>
                    <v:shape id="shape_0" fillcolor="#c5ffff" stroked="t" o:allowincell="f" style="position:absolute;left:5332;top:4565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TRACH ZE ZTRÁ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Nechaný na holičkách  *  Nevyslyš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Zatrpklý  *  Zklam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Ohrožený  *  Přehlíž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Vylekaný  *  Nevítaný</w:t>
                            </w:r>
                          </w:p>
                        </w:txbxContent>
                      </v:textbox>
                      <v:fill o:detectmouseclick="t" type="solid" color2="#3a0000"/>
                      <v:stroke color="black" weight="9360" joinstyle="miter" endcap="flat"/>
                      <w10:wrap type="none"/>
                    </v:shape>
                    <v:shape id="shape_0" fillcolor="#a3ffff" stroked="t" o:allowincell="f" style="position:absolute;left:724;top:5922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ROVNOST  výsled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Šťastný  *  Spolupracují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   Zainteresovaný  *  Cílevědom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Spolehlivý  *  Zúčastně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Upřímný  *  Výkonný</w:t>
                            </w:r>
                          </w:p>
                        </w:txbxContent>
                      </v:textbox>
                      <v:fill o:detectmouseclick="t" type="solid" color2="#5c0000"/>
                      <v:stroke color="blue" weight="9360" joinstyle="miter" endcap="flat"/>
                      <w10:wrap type="none"/>
                    </v:shape>
                    <v:shape id="shape_0" fillcolor="#a3ffff" stroked="t" o:allowincell="f" style="position:absolute;left:5332;top:5922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ŽAL A POCIT VI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razený  *  Přemož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Znechucený, odrazený  *  Nepřijate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Sebe trestající  *  Sklíč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         Poražený  *  Zničený, zruinovaný</w:t>
                            </w:r>
                          </w:p>
                        </w:txbxContent>
                      </v:textbox>
                      <v:fill o:detectmouseclick="t" type="solid" color2="#5c0000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3101;top:4956;width:3888;height:576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CÍTÍM SE NAVENE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76;top:1645;width:3888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CÍTÍM SE VNITŘNĚ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324;top:3300;width:2016;height:1584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4324;top:3300;width:2015;height:1583;mso-wrap-style:none;v-text-anchor:middle">
                      <v:fill o:detectmouseclick="t" type="solid" color2="black"/>
                      <v:stroke color="blue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782;top:3379;width:1504;height:844;mso-wrap-style:none;v-text-anchor:middle">
                      <v:fill o:detectmouseclick="t" type="solid" color2="black"/>
                      <v:stroke color="blue" weight="12600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724;top:3300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724;top:4596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724;top:6036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9508;top:3300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8;top:4596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8;top:6036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ue" stroked="t" o:allowincell="f" style="position:absolute;margin-left:247.4pt;margin-top:42.55pt;width:40.75pt;height:11.9pt;mso-wrap-style:none;v-text-anchor:middle" type="_x0000_t136">
            <v:path textpathok="t"/>
            <v:textpath on="t" fitshape="t" string="DUŠE" style="font-family:&quot;Arial&quot;;font-size:2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0.6pt;margin-top:25.75pt;width:69.55pt;height:11.55pt;mso-wrap-style:none;v-text-anchor:middle" type="_x0000_t136">
            <v:path textpathok="t"/>
            <v:textpath on="t" fitshape="t" string="PODVĚDOMÍ" style="font-family:&quot;Arial&quot;;font-size:2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5820</wp:posOffset>
                </wp:positionH>
                <wp:positionV relativeFrom="paragraph">
                  <wp:posOffset>5270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4.15pt" to="266.6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820</wp:posOffset>
                </wp:positionH>
                <wp:positionV relativeFrom="paragraph">
                  <wp:posOffset>41910</wp:posOffset>
                </wp:positionV>
                <wp:extent cx="0" cy="2011680"/>
                <wp:effectExtent l="5080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3.3pt" to="266.6pt,161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5820</wp:posOffset>
                </wp:positionH>
                <wp:positionV relativeFrom="paragraph">
                  <wp:posOffset>123190</wp:posOffset>
                </wp:positionV>
                <wp:extent cx="0" cy="146304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9.7pt" to="266.6pt,1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740</wp:posOffset>
                </wp:positionH>
                <wp:positionV relativeFrom="paragraph">
                  <wp:posOffset>26035</wp:posOffset>
                </wp:positionV>
                <wp:extent cx="5852160" cy="2587625"/>
                <wp:effectExtent l="5080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587680"/>
                          <a:chOff x="0" y="0"/>
                          <a:chExt cx="5852160" cy="258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2160" cy="258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52160" cy="258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6184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ab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JEDNOTA  činno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Pokojný  *  Spolehli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  Klidný  *  Mírumilov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Sjednocený  *  Úplný, celist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Naplněný  *  V harmonii a jednot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d5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NALADĚNÍ  vztah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bidi="ar-SA" w:val="en-US" w:eastAsia="en-US"/>
                                    </w:rPr>
                                    <w:t>Sharmonizovaný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bidi="ar-SA" w:val="cs-CZ"/>
                                    </w:rPr>
                                    <w:t xml:space="preserve">  *  Shodující 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Vyrovnaný  *  Tvoři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Pozorný  *  Chápající, oceňujíc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  Něžný  *  Vlíd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d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LHOSTEJNO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Pesimistický  *  Imobilizov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  Strnulý  *  Otupěl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Stagnující  *  Necitli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     Ničící  *  Odpojený, nelogick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86184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a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ODLOUČEN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Zanedbaný  *  Nemilov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Nepřijatelný  *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 w:eastAsia="en-US"/>
                                    </w:rPr>
                                    <w:t>Nemilovatelný,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cs-CZ"/>
                                    </w:rPr>
                                    <w:t xml:space="preserve"> bez lásk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Nedůležitý  *  Melancholick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Morbidní  *  Opuště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2512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6b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Formata;Arial" w:hAnsi="Formata;Arial" w:eastAsia="Times New Roman" w:cs="Formata;Arial"/>
                                      <w:color w:val="0000FF"/>
                                      <w:lang w:val="cs-CZ" w:bidi="ar-SA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Times New Roman" w:ascii="Arial" w:hAnsi="Arial" w:cs="Arial"/>
                                      <w:color w:val="0000FF"/>
                                      <w:lang w:val="cs-CZ" w:bidi="ar-SA"/>
                                    </w:rPr>
                                    <w:t>výsled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172512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6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PLEV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000" y="393120"/>
                              <a:ext cx="1280160" cy="100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8016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100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dcb2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50040"/>
                                  <a:ext cx="955800" cy="53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dcb2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320" y="27432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TĚL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49653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764720"/>
                              <a:ext cx="17373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73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868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86868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0"/>
                                        <w:rFonts w:ascii="Formata;Arial" w:hAnsi="Formata;Arial" w:eastAsia="Times New Roman" w:cs="Formata;Arial"/>
                                        <w:color w:val="FF0000"/>
                                        <w:lang w:val="cs-CZ" w:bidi="ar-SA"/>
                                      </w:rPr>
                                      <w:t>ÚCT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81560" y="18288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868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45920" y="2221920"/>
                              <a:ext cx="1280160" cy="27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VOLBA /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4965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9000" y="2178720"/>
                              <a:ext cx="1828800" cy="33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NENÍ VOLB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4965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36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4760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2736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85032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176472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6000" y="1803240"/>
                            <a:ext cx="7812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Formata;Arial" w:hAnsi="Formata;Arial" w:eastAsia="Times New Roman" w:cs="Formata;Arial"/>
                                  <w:color w:val="FF0000"/>
                                  <w:lang w:val="cs-CZ" w:bidi="ar-SA"/>
                                </w:rPr>
                                <w:t>LÁS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2.05pt;width:460.8pt;height:203.75pt" coordorigin="724,41" coordsize="9216,4075">
                <v:group id="shape_0" style="position:absolute;left:724;top:41;width:9216;height:4075">
                  <v:group id="shape_0" style="position:absolute;left:724;top:41;width:9216;height:4075">
                    <v:shape id="shape_0" fillcolor="#ffffab" stroked="t" o:allowincell="f" style="position:absolute;left:724;top:1398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JEDNOTA  čin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Pokojný  *  Spolehliv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  Klidný  *  Mírumilov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Sjednocený  *  Úplný, celistv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Naplněný  *  V harmonii a jednotě</w:t>
                            </w:r>
                          </w:p>
                        </w:txbxContent>
                      </v:textbox>
                      <v:fill o:detectmouseclick="t" type="solid" color2="#000054"/>
                      <v:stroke color="blue" weight="9360" joinstyle="miter" endcap="flat"/>
                      <w10:wrap type="none"/>
                    </v:shape>
                    <v:shape id="shape_0" fillcolor="#ffffd5" stroked="t" o:allowincell="f" style="position:absolute;left:724;top:41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NALADĚNÍ  vzta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bidi="ar-SA" w:val="en-US" w:eastAsia="en-US"/>
                              </w:rPr>
                              <w:t>Sharmonizovaný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bidi="ar-SA" w:val="cs-CZ"/>
                              </w:rPr>
                              <w:t xml:space="preserve">  *  Shodující 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Vyrovnaný  *  Tvořiv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Pozorný  *  Chápající, oceňují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  Něžný  *  Vlídný</w:t>
                            </w:r>
                          </w:p>
                        </w:txbxContent>
                      </v:textbox>
                      <v:fill o:detectmouseclick="t" type="solid" color2="#00002a"/>
                      <v:stroke color="blue" weight="9360" joinstyle="miter" endcap="flat"/>
                      <w10:wrap type="none"/>
                    </v:shape>
                    <v:shape id="shape_0" fillcolor="#ffffd5" stroked="t" o:allowincell="f" style="position:absolute;left:5332;top:41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LHOSTEJ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Pesimistický  *  Imobilizov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  Strnulý  *  Otupěl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Stagnující  *  Necitliv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     Ničící  *  Odpojený, nelogický</w:t>
                            </w:r>
                          </w:p>
                        </w:txbxContent>
                      </v:textbox>
                      <v:fill o:detectmouseclick="t" type="solid" color2="#00002a"/>
                      <v:stroke color="black" weight="9360" joinstyle="miter" endcap="flat"/>
                      <w10:wrap type="none"/>
                    </v:shape>
                    <v:shape id="shape_0" fillcolor="#ffffab" stroked="t" o:allowincell="f" style="position:absolute;left:5332;top:1398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ODLOUČ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Zanedbaný  *  Nemilov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Nepřijatelný  *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Nemilovatelný,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cs-CZ"/>
                              </w:rPr>
                              <w:t xml:space="preserve"> bez lás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Nedůležitý  *  Melancholick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Morbidní  *  Opuštěný</w:t>
                            </w:r>
                          </w:p>
                        </w:txbxContent>
                      </v:textbox>
                      <v:fill o:detectmouseclick="t" type="solid" color2="#000054"/>
                      <v:stroke color="black" weight="9360" joinstyle="miter" endcap="flat"/>
                      <w10:wrap type="none"/>
                    </v:shape>
                    <v:shape id="shape_0" fillcolor="#ffff6b" stroked="t" o:allowincell="f" style="position:absolute;left:724;top:2758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Formata;Arial" w:hAnsi="Formata;Arial" w:eastAsia="Times New Roman" w:cs="Formata;Arial"/>
                                <w:color w:val="0000FF"/>
                                <w:lang w:val="cs-CZ" w:bidi="ar-SA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Times New Roman" w:ascii="Arial" w:hAnsi="Arial" w:cs="Arial"/>
                                <w:color w:val="0000FF"/>
                                <w:lang w:val="cs-CZ" w:bidi="ar-SA"/>
                              </w:rPr>
                              <w:t>výsled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www.universe-people.com</w:t>
                            </w:r>
                          </w:p>
                        </w:txbxContent>
                      </v:textbox>
                      <v:fill o:detectmouseclick="t" type="solid" color2="#000094"/>
                      <v:stroke color="blue" weight="9360" joinstyle="miter" endcap="flat"/>
                      <w10:wrap type="none"/>
                    </v:shape>
                    <v:shape id="shape_0" fillcolor="#ffff6b" stroked="t" o:allowincell="f" style="position:absolute;left:5332;top:2758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LEV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</w:t>
                            </w:r>
                          </w:p>
                        </w:txbxContent>
                      </v:textbox>
                      <v:fill o:detectmouseclick="t" type="solid" color2="#000094"/>
                      <v:stroke color="black" weight="9360" joinstyle="miter" endcap="flat"/>
                      <w10:wrap type="none"/>
                    </v:shape>
                  </v:group>
                  <v:group id="shape_0" style="position:absolute;left:4324;top:660;width:2016;height:1584">
                    <v:group id="shape_0" style="position:absolute;left:4324;top:660;width:2016;height:1584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4324;top:660;width:2015;height:1583;mso-wrap-style:none;v-text-anchor:middle">
                        <v:fill o:detectmouseclick="t" type="solid" color2="black"/>
                        <v:stroke color="#dcb200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782;top:739;width:1504;height:844;mso-wrap-style:none;v-text-anchor:middle">
                        <v:fill o:detectmouseclick="t" type="solid" color2="black"/>
                        <v:stroke color="#dcb200" weight="12600" joinstyle="round" endcap="flat"/>
                        <w10:wrap type="none"/>
                      </v:shape>
                    </v:group>
                    <v:shape id="shape_0" fillcolor="yellow" stroked="t" o:allowincell="f" style="position:absolute;left:4756;top:1092;width:1151;height:431;mso-wrap-style:none;v-text-anchor:middle" type="_x0000_t136">
                      <v:path textpathok="t"/>
                      <v:textpath on="t" fitshape="t" string="TĚLO" style="font-family:&quot;Arial&quot;;font-size:28pt"/>
                      <v:fill o:detectmouseclick="t" type="solid" color2="blue"/>
                      <v:stroke color="#dcb200" weight="9360" joinstyle="miter" endcap="flat"/>
                      <w10:wrap type="none"/>
                    </v:shape>
                  </v:group>
                  <v:group id="shape_0" style="position:absolute;left:1156;top:2820;width:2736;height:576">
                    <v:group id="shape_0" style="position:absolute;left:1156;top:2820;width:2736;height:576">
                      <v:oval id="shape_0" fillcolor="white" stroked="t" o:allowincell="f" style="position:absolute;left:1156;top:2820;width:1367;height:57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  <v:oval id="shape_0" fillcolor="white" stroked="t" o:allowincell="f" style="position:absolute;left:2524;top:2820;width:1367;height:57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Formata;Arial" w:hAnsi="Formata;Arial" w:eastAsia="Times New Roman" w:cs="Formata;Arial"/>
                                  <w:color w:val="FF0000"/>
                                  <w:lang w:val="cs-CZ" w:bidi="ar-SA"/>
                                </w:rPr>
                                <w:t>ÚC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</v:group>
                    <v:line id="shape_0" from="2387,3108" to="2660,3108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2524,2964" to="2524,3251" stroked="t" o:allowincell="f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316;top:3540;width:2015;height:431;mso-wrap-style:none;v-text-anchor:middle" type="_x0000_t136">
                    <v:path textpathok="t"/>
                    <v:textpath on="t" fitshape="t" string="VOLBA /" style="font-family:&quot;Arial&quot;;font-size:28pt"/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#d5d5d5" stroked="t" o:allowincell="f" style="position:absolute;left:5557;top:3472;width:2879;height:524;mso-wrap-style:none;v-text-anchor:middle" type="_x0000_t136">
                    <v:path textpathok="t"/>
                    <v:textpath on="t" fitshape="t" string="NENÍ VOLBY" style="font-family:&quot;Arial&quot;;font-size:28pt"/>
                    <v:fill o:detectmouseclick="t" type="solid" color2="#2a2a2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4;top:84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724;top:1380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724;top:3108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9508;top:84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08;top:1380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08;top:2820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206;top:2881;width:122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Formata;Arial" w:hAnsi="Formata;Arial" w:eastAsia="Times New Roman" w:cs="Formata;Arial"/>
                            <w:color w:val="FF0000"/>
                            <w:lang w:val="cs-CZ" w:bidi="ar-SA"/>
                          </w:rPr>
                          <w:t>LÁS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.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11900</wp:posOffset>
                </wp:positionH>
                <wp:positionV relativeFrom="paragraph">
                  <wp:posOffset>126365</wp:posOffset>
                </wp:positionV>
                <wp:extent cx="914400" cy="4572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mata;Arial" w:hAnsi="Formata;Arial" w:cs="Formata;Arial"/>
                                <w:sz w:val="6"/>
                              </w:rPr>
                            </w:pPr>
                            <w:r>
                              <w:rPr>
                                <w:rFonts w:cs="Formata;Arial" w:ascii="Formata;Arial" w:hAnsi="Formata;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rmata;Arial" w:hAnsi="Formata;Arial" w:cs="Formata;Arial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Formata;Arial" w:ascii="Formata;Arial" w:hAnsi="Formata;Arial"/>
                                <w:color w:val="0000FF"/>
                                <w:sz w:val="24"/>
                              </w:rPr>
                              <w:t>Obr. 2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rmata;Arial" w:hAnsi="Formata;Arial" w:cs="Formata;Arial"/>
                                <w:color w:val="0000FF"/>
                                <w:sz w:val="19"/>
                              </w:rPr>
                            </w:pPr>
                            <w:r>
                              <w:rPr>
                                <w:rFonts w:cs="Formata;Arial" w:ascii="Formata;Arial" w:hAnsi="Formata;Arial"/>
                                <w:color w:val="0000FF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95pt;mso-position-vertical-relative:text;margin-left:4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mata;Arial" w:hAnsi="Formata;Arial" w:cs="Formata;Arial"/>
                          <w:sz w:val="6"/>
                        </w:rPr>
                      </w:pPr>
                      <w:r>
                        <w:rPr>
                          <w:rFonts w:cs="Formata;Arial" w:ascii="Formata;Arial" w:hAnsi="Formata;Arial"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rmata;Arial" w:hAnsi="Formata;Arial" w:cs="Formata;Arial"/>
                          <w:color w:val="0000FF"/>
                          <w:sz w:val="24"/>
                        </w:rPr>
                      </w:pPr>
                      <w:r>
                        <w:rPr>
                          <w:rFonts w:cs="Formata;Arial" w:ascii="Formata;Arial" w:hAnsi="Formata;Arial"/>
                          <w:color w:val="0000FF"/>
                          <w:sz w:val="24"/>
                        </w:rPr>
                        <w:t>Obr. 2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rmata;Arial" w:hAnsi="Formata;Arial" w:cs="Formata;Arial"/>
                          <w:color w:val="0000FF"/>
                          <w:sz w:val="19"/>
                        </w:rPr>
                      </w:pPr>
                      <w:r>
                        <w:rPr>
                          <w:rFonts w:cs="Formata;Arial" w:ascii="Formata;Arial" w:hAnsi="Formata;Arial"/>
                          <w:color w:val="0000FF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Leták 1</w:t>
      </w:r>
    </w:p>
    <w:sectPr>
      <w:type w:val="nextPage"/>
      <w:pgSz w:w="11906" w:h="16838"/>
      <w:pgMar w:left="284" w:right="28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rmata;Arial" w:hAnsi="Formata;Arial" w:cs="Formata;Arial"/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Formata;Arial" w:hAnsi="Formata;Arial" w:cs="Formata;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Formata;Arial" w:hAnsi="Formata;Arial" w:cs="Formata;Arial"/>
      <w:b/>
      <w:color w:val="FFFFFF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color w:val="FF0000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1:29:00Z</dcterms:created>
  <dc:creator>Ivo Benda</dc:creator>
  <dc:description/>
  <dc:language>en-US</dc:language>
  <cp:lastModifiedBy>Lajla</cp:lastModifiedBy>
  <cp:lastPrinted>2001-05-17T11:31:00Z</cp:lastPrinted>
  <dcterms:modified xsi:type="dcterms:W3CDTF">2008-07-26T17:25:00Z</dcterms:modified>
  <cp:revision>4</cp:revision>
  <dc:subject/>
  <dc:title/>
</cp:coreProperties>
</file>