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OJ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dete lesem, zelenou ří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ojky nad hlavou vám křič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Člověk vkročil do našich říš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OR“, obyvatelé lesa slyš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35255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0.65pt;width:64.8pt;height:56.7pt" coordorigin="4761,213" coordsize="1296,1134">
                <v:group id="shape_0" style="position:absolute;left:4761;top:213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13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69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531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08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14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712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12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Tak my, světlonoši z hvěz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ojkami na zemi js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arujeme všechny z cest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OZOR, V OVLÁDACÍM REŽIMU JSTE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řičíme a volá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tváříme se – to ni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zvykáme si, nehoupeme s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že tento svět je </w:t>
      </w:r>
      <w:r>
        <w:rPr>
          <w:rFonts w:cs="Arial" w:ascii="Arial" w:hAnsi="Arial"/>
          <w:color w:val="0000FF"/>
          <w:sz w:val="28"/>
          <w:lang w:val="en-US" w:eastAsia="en-US"/>
        </w:rPr>
        <w:t>svíc</w:t>
      </w:r>
      <w:r>
        <w:rPr>
          <w:rFonts w:cs="Arial" w:ascii="Arial" w:hAnsi="Arial"/>
          <w:color w:val="0000FF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outky, haló – probuďte se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voláme po kraj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dělejte, že to je pra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vládači vám mysl vzal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97555</wp:posOffset>
            </wp:positionH>
            <wp:positionV relativeFrom="paragraph">
              <wp:posOffset>118745</wp:posOffset>
            </wp:positionV>
            <wp:extent cx="3480435" cy="4754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44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23235</wp:posOffset>
            </wp:positionH>
            <wp:positionV relativeFrom="paragraph">
              <wp:posOffset>27305</wp:posOffset>
            </wp:positionV>
            <wp:extent cx="914400" cy="7327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My sojkami se narod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chom lid upozorn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život pravý neži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>jen PROGRAMY Z TEMNOT LOUTKUJÍ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áme všude po kraj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temné záměry s vámi m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vládači z Temnoty,</w:t>
      </w:r>
    </w:p>
    <w:p>
      <w:pPr>
        <w:pStyle w:val="Zkladntext2"/>
        <w:rPr/>
      </w:pPr>
      <w:r>
        <w:rPr/>
        <w:t>VÁM MILIARDY LET NAPROGRAMOVAL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síce „životů“ v tisících planetá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tročit dle jejich plánů má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jídlo, šaty a vzduch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 děrách podzemních „žít“ budete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ž životy v přírodních národe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ám tito studení připrav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tam, kde technika přírodu neni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plně v přírodních živlech budete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me sojky co stále křič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OR LIDE POZEMSKÝ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chny lidi jsme již upozorn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ď v rukou svých osud drž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kud na Zemi bude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at do světa nepřestane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mov Pravý v SRDCI má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každého tam zveme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4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>, pozemským lid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milovan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  <w:t xml:space="preserve">děkuji Ti Stvořiteli Prvotní všeho a všech, 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i/>
          <w:color w:val="800000"/>
          <w:sz w:val="28"/>
        </w:rPr>
        <w:t>lidem, co srdce hladí dech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63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            </w:t>
      </w: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27.7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737" w:footer="720" w:bottom="822"/>
          <w:pgNumType w:start="1"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25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5"/>
        </w:rPr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>Je večer, před spaním čas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é milé Vesmírné Přátel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miluji tak vřel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vštívit chci zas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áskou myšlenky ladí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ysílám Světlo ze srdc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ělo usíná sladc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miláčky v duši hladím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aprsek v spánku rozlož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 mžiku tělo v energi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vzápětí jej sestav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 šatně vesmírné lodi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0000FF"/>
          <w:sz w:val="23"/>
        </w:rPr>
        <w:t>Pozemské pyžamo odkládám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kombinézu vesmírnou obléká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lasy před zrcadlem upraví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úsměv štěstí naladím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 zářící stěně se objevila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krátká chodba hygienická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 záření lásky působí</w:t>
      </w:r>
    </w:p>
    <w:p>
      <w:pPr>
        <w:pStyle w:val="Normal"/>
        <w:jc w:val="center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0000FF"/>
          <w:sz w:val="23"/>
        </w:rPr>
        <w:t>zde bacily pozemské nechám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1"/>
        </w:rPr>
      </w:pPr>
      <w:r>
        <w:rPr>
          <w:rFonts w:cs="Arial" w:ascii="Arial" w:hAnsi="Arial"/>
          <w:color w:val="0000FF"/>
          <w:sz w:val="21"/>
        </w:rPr>
        <w:t>Pak cesta k Přátelům vesmírný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e zcela otevřen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Anděl se vznáší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storem v návštěvní sál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 velké setkání začn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isíce let starých PŘÁTEL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esmírní objímají mn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já miluji je stále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ak laskavé přijetí pokračuj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 veliké Vesmírné lod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ovky bytostí mne zahrnuj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áskou proudící ze srdcí.</w:t>
      </w:r>
    </w:p>
    <w:p>
      <w:pPr>
        <w:pStyle w:val="Heading5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sz w:val="22"/>
        </w:rPr>
        <w:t>NÁVŠTĚVA VESMÍRNÉ LOD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Další den si </w:t>
      </w:r>
      <w:r>
        <w:rPr>
          <w:rFonts w:cs="Arial" w:ascii="Arial" w:hAnsi="Arial"/>
          <w:color w:val="0000FF"/>
          <w:sz w:val="24"/>
          <w:lang w:val="en-US" w:eastAsia="en-US"/>
        </w:rPr>
        <w:t>připravuje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se stane kdy a s kým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Síly temna vař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jak se jimi nespálit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ak návštěva pokračuj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ýhledem do dalších dn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OSLÁNÍ Světelné naš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e v lásce klidně připraví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ní to trénink jediný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řed zrozením jsme cvičil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arianty virtuální reality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 Zemi život budoucí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iolog lékař proved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uchovní úpravy na těle,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dle postupu na cestě duchovn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vládnutím zkoušky předtím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olik pomoci dostává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á dalším lidem předává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de v každodenním životě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učeno vše od srdce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ak rozptýlení nastáv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 mými Přáteli drahým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eselí a štěstí, sláva,</w:t>
      </w:r>
    </w:p>
    <w:p>
      <w:pPr>
        <w:pStyle w:val="Normal"/>
        <w:jc w:val="center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0000FF"/>
          <w:sz w:val="23"/>
        </w:rPr>
        <w:t>i rozkoše ve stavu pozitivním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1"/>
        </w:rPr>
      </w:pPr>
      <w:r>
        <w:rPr>
          <w:rFonts w:cs="Arial" w:ascii="Arial" w:hAnsi="Arial"/>
          <w:color w:val="0000FF"/>
          <w:sz w:val="21"/>
        </w:rPr>
        <w:t>Nad domovských světem stojím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- planetu lásky harmonickou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alou lodí letím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 domu s dnešní návštěvou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d kupolí domu parkujem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tvorem se snášíme</w:t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 místnosti průhledné zasedneme</w:t>
      </w:r>
    </w:p>
    <w:p>
      <w:pPr>
        <w:pStyle w:val="Normal"/>
        <w:jc w:val="center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0000FF"/>
          <w:sz w:val="23"/>
        </w:rPr>
        <w:t>pak s milovanými se sejdeme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pěvem a tancem živý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ne Přátelé zahrnuj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á všechny velice miluj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ak zpět letíme na lodi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pět místnost vítac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 není žádné loučen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y v srdci jsme spojen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e Vesmíru i na Zemi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o pyžama pozemského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 šatně lodi se obléká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aprsek Anděla rozklád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skládá do postele tělo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ysl vnější se vzpomínkou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očasně zacloněna jest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 Zemi abych s láskou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vládal pozemský úděl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Však odchod konečný se blíž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 této pozemské roviny</w:t>
      </w:r>
    </w:p>
    <w:p>
      <w:pPr>
        <w:pStyle w:val="Normal"/>
        <w:jc w:val="center"/>
        <w:rPr>
          <w:rFonts w:ascii="Arial" w:hAnsi="Arial" w:cs="Arial"/>
          <w:color w:val="0000FF"/>
          <w:sz w:val="21"/>
        </w:rPr>
      </w:pPr>
      <w:r>
        <w:rPr>
          <w:rFonts w:cs="Arial" w:ascii="Arial" w:hAnsi="Arial"/>
          <w:color w:val="0000FF"/>
          <w:sz w:val="21"/>
        </w:rPr>
        <w:t>po zvládnutí Světelného poslání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přijatého před mým narozením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oc co noc tak plynul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řechod do Nebe zvládám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pravy těla probíhají stál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duchovní cestou kráčíme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Tak v podvědomí Domov má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ávrat k blízkým brzy přijde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pozouny Andělů, slavnostní sál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uslyším po úkolu zvládnutém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0000FF"/>
          <w:sz w:val="23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2"/>
          <w:lang w:val="en-US" w:eastAsia="en-US"/>
        </w:rPr>
        <w:t>Ptaah</w:t>
      </w:r>
      <w:r>
        <w:rPr>
          <w:rFonts w:cs="Arial" w:ascii="Arial" w:hAnsi="Arial"/>
          <w:color w:val="0000FF"/>
          <w:sz w:val="22"/>
        </w:rPr>
        <w:t>, co pomoc lidem daruje.“</w:t>
      </w:r>
    </w:p>
    <w:p>
      <w:pPr>
        <w:sectPr>
          <w:type w:val="continuous"/>
          <w:pgSz w:w="11906" w:h="16838"/>
          <w:pgMar w:left="567" w:right="567" w:gutter="0" w:header="0" w:top="737" w:footer="720" w:bottom="822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4"/>
        </w:rPr>
        <w:t xml:space="preserve">Děkuji milý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4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já rád předám tuto zprávu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44450</wp:posOffset>
                </wp:positionV>
                <wp:extent cx="822960" cy="72009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3.5pt;width:64.8pt;height:56.7pt" coordorigin="873,70" coordsize="1296,1134">
                <v:group id="shape_0" style="position:absolute;left:873;top:70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873;top:70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1167;top:126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1090;top:388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289;top:665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179;top:570;width:688;height:46">
                  <v:shape id="shape_0" fillcolor="black" stroked="f" o:allowincell="f" style="position:absolute;left:1180;top:569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1633;top:569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64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</w:t>
      </w:r>
      <w:r>
        <w:rPr>
          <w:rFonts w:cs="Arial" w:ascii="Arial" w:hAnsi="Arial"/>
          <w:color w:val="800000"/>
          <w:sz w:val="24"/>
          <w:lang w:val="en-US" w:eastAsia="en-US"/>
        </w:rPr>
        <w:t>Přijal</w:t>
      </w:r>
      <w:r>
        <w:rPr>
          <w:rFonts w:cs="Arial" w:ascii="Arial" w:hAnsi="Arial"/>
          <w:color w:val="800000"/>
          <w:sz w:val="24"/>
        </w:rPr>
        <w:t xml:space="preserve"> Ivo A. Benda.</w:t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0385</wp:posOffset>
            </wp:positionH>
            <wp:positionV relativeFrom="paragraph">
              <wp:posOffset>785495</wp:posOffset>
            </wp:positionV>
            <wp:extent cx="914400" cy="7327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800000"/>
          <w:sz w:val="21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28.7.2004.</w:t>
      </w:r>
    </w:p>
    <w:sectPr>
      <w:type w:val="continuous"/>
      <w:pgSz w:w="11906" w:h="16838"/>
      <w:pgMar w:left="567" w:right="567" w:gutter="0" w:header="0" w:top="737" w:footer="720" w:bottom="822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0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b/>
      <w:color w:val="FF0000"/>
      <w:sz w:val="25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color w:val="0000FF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footer" Target="footer1.xml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6:42:00Z</dcterms:created>
  <dc:creator>IAB</dc:creator>
  <dc:description/>
  <dc:language>en-US</dc:language>
  <cp:lastModifiedBy>IAB</cp:lastModifiedBy>
  <cp:lastPrinted>2004-06-21T07:17:00Z</cp:lastPrinted>
  <dcterms:modified xsi:type="dcterms:W3CDTF">2008-07-21T02:27:00Z</dcterms:modified>
  <cp:revision>3</cp:revision>
  <dc:subject/>
  <dc:title>www.vesmirni-lide.cz  www.vesmirnilide.cz  www.universe-people.cz  www.universe-people.com</dc:title>
</cp:coreProperties>
</file>