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ŠÍPKOVÉ RŮŽE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Bylo nebylo mezi čas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kleté království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černotě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8420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pt;width:64.8pt;height:56.7pt" coordorigin="4761,92" coordsize="1296,1134">
                <v:group id="shape_0" style="position:absolute;left:4761;top:92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2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48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10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7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2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91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1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še tátů, maminek a dě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záhony pouzder proměně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jejich, vězením se staly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la jejich takzvaně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dálku vlnami ovládán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však ničehož nic – netuš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án temnot si život jejich vz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plány jim nadiktov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a miliardy let </w:t>
      </w:r>
      <w:r>
        <w:rPr>
          <w:rFonts w:cs="Arial" w:ascii="Arial" w:hAnsi="Arial"/>
          <w:color w:val="000000"/>
          <w:sz w:val="28"/>
          <w:lang w:val="en-US" w:eastAsia="en-US"/>
        </w:rPr>
        <w:t>pseudožití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kukly motýlí svět je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Ducha, duši nevese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poučení zaručeně maj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2620</wp:posOffset>
            </wp:positionH>
            <wp:positionV relativeFrom="paragraph">
              <wp:posOffset>161925</wp:posOffset>
            </wp:positionV>
            <wp:extent cx="3611245" cy="4937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u jim úsvit věků náhle nast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zdec na koni bílém se zjevi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z Nebes v temnotu Světlo </w:t>
      </w:r>
      <w:r>
        <w:rPr>
          <w:rFonts w:cs="Arial" w:ascii="Arial" w:hAnsi="Arial"/>
          <w:color w:val="000000"/>
          <w:sz w:val="28"/>
          <w:lang w:val="en-US" w:eastAsia="en-US"/>
        </w:rPr>
        <w:t>zasíl</w:t>
      </w:r>
      <w:r>
        <w:rPr>
          <w:rFonts w:cs="Arial" w:ascii="Arial" w:hAnsi="Arial"/>
          <w:color w:val="000000"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sem princ z pohád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šípkové Růžence – zva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přišel vysvobod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kleté královstv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cházím z Nebeského králov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 milión životů v lidském tě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něním mým je láska nebes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á, jako padlý sníh.“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stávej, vstávej z dlouhé n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zdra rozpukej láskou sv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o, táto, děti !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libkem mocným vás probouz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vaše láskou hlad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sl konečně odtemním !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nový </w:t>
      </w:r>
      <w:r>
        <w:rPr>
          <w:rFonts w:cs="Arial" w:ascii="Arial" w:hAnsi="Arial"/>
          <w:color w:val="000000"/>
          <w:sz w:val="28"/>
          <w:lang w:val="en-US" w:eastAsia="en-US"/>
        </w:rPr>
        <w:t>pseudoživot</w:t>
      </w:r>
      <w:r>
        <w:rPr>
          <w:rFonts w:cs="Arial" w:ascii="Arial" w:hAnsi="Arial"/>
          <w:color w:val="000000"/>
          <w:sz w:val="28"/>
        </w:rPr>
        <w:t xml:space="preserve"> ved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oncovat s ním teď m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atři a sestry z Domova volají !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Šípkové trní – </w:t>
      </w:r>
      <w:r>
        <w:rPr>
          <w:rFonts w:cs="Arial" w:ascii="Arial" w:hAnsi="Arial"/>
          <w:color w:val="000000"/>
          <w:sz w:val="28"/>
          <w:lang w:val="en-US" w:eastAsia="en-US"/>
        </w:rPr>
        <w:t>pasystém</w:t>
      </w:r>
      <w:r>
        <w:rPr>
          <w:rFonts w:cs="Arial" w:ascii="Arial" w:hAnsi="Arial"/>
          <w:color w:val="000000"/>
          <w:sz w:val="28"/>
        </w:rPr>
        <w:t xml:space="preserve"> ovlád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domeček z kar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rázem celý zhrou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to zakleté králov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z prokletí věků navž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ou a láskou vysvob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hvězdičká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</w:rPr>
        <w:t xml:space="preserve">Děkuji t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4"/>
        </w:rPr>
        <w:t xml:space="preserve"> moudrý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a Tobě věčný Stvořiteli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</w:rPr>
        <w:t>rád předám lidem naši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yto verše poselství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3.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0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LEMÝŽĎ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ouka rozkvet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ou ozdob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em zvířát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manitých bý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mýžď má dů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a hřbe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žký jak zážit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olí si majet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na vě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žďorby</w:t>
      </w:r>
      <w:r>
        <w:rPr>
          <w:rFonts w:cs="Arial" w:ascii="Arial" w:hAnsi="Arial"/>
          <w:color w:val="000000"/>
          <w:sz w:val="28"/>
        </w:rPr>
        <w:t xml:space="preserve"> a peníz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mýžď si ne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905</wp:posOffset>
                </wp:positionV>
                <wp:extent cx="822960" cy="72009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0.15pt;width:64.8pt;height:56.7pt" coordorigin="4617,3" coordsize="1296,1134">
                <v:group id="shape_0" style="position:absolute;left:4617;top: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5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34;top:32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59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503;width:688;height:46">
                  <v:shape id="shape_0" fillcolor="black" stroked="f" o:allowincell="f" style="position:absolute;left:4924;top:50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50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e sebou - domeč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ho k 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4675</wp:posOffset>
            </wp:positionH>
            <wp:positionV relativeFrom="paragraph">
              <wp:posOffset>28575</wp:posOffset>
            </wp:positionV>
            <wp:extent cx="3693160" cy="5029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ořádně tla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alu se pach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e svým </w:t>
      </w:r>
      <w:r>
        <w:rPr>
          <w:rFonts w:cs="Arial" w:ascii="Arial" w:hAnsi="Arial"/>
          <w:color w:val="000000"/>
          <w:sz w:val="28"/>
          <w:lang w:val="en-US" w:eastAsia="en-US"/>
        </w:rPr>
        <w:t>hmotařením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těž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motou prosák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zením sva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u nohy kou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jiného ne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touhu hromad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touha majetko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jeho věze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svým otevřen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2.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9.9.2004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OVA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ilovat neznamená jen mít r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je věřit a pravdu zn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je odpustit a znovu podat r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je podělit si duši i srdc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0. 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a Ev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6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8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50:00Z</dcterms:created>
  <dc:creator>IAB</dc:creator>
  <dc:description/>
  <dc:language>en-US</dc:language>
  <cp:lastModifiedBy>Lajla</cp:lastModifiedBy>
  <cp:lastPrinted>2008-07-23T20:50:00Z</cp:lastPrinted>
  <dcterms:modified xsi:type="dcterms:W3CDTF">2008-07-27T04:44:00Z</dcterms:modified>
  <cp:revision>3</cp:revision>
  <dc:subject/>
  <dc:title>www.vesmirni-lide.cz  www.vesmirnilide.cz  www.universe-people.cz  www.universe-people.com</dc:title>
</cp:coreProperties>
</file>