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LANETA NULA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73660</wp:posOffset>
            </wp:positionV>
            <wp:extent cx="1043940" cy="83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Země tato mil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st planetou Nu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icí svojí zvláštn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co </w:t>
      </w:r>
      <w:r>
        <w:rPr>
          <w:rFonts w:cs="Arial" w:ascii="Arial" w:hAnsi="Arial"/>
          <w:color w:val="0000FF"/>
          <w:sz w:val="28"/>
          <w:lang w:val="en-US" w:eastAsia="en-US"/>
        </w:rPr>
        <w:t>pseudotvůrci</w:t>
      </w:r>
      <w:r>
        <w:rPr>
          <w:rFonts w:cs="Arial" w:ascii="Arial" w:hAnsi="Arial"/>
          <w:color w:val="0000FF"/>
          <w:sz w:val="28"/>
        </w:rPr>
        <w:t xml:space="preserve"> jí da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ní v Pravém Stvoř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i v zóně vymístě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polohu prazvlášt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účel světí prostředk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hybí jí tak přístup přím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Pravého i vymístěného Stvoř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s lidstvem pokusy dělat mohli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 xml:space="preserve">a ovládali jej padlí andělé – </w:t>
      </w:r>
      <w:r>
        <w:rPr>
          <w:rFonts w:cs="Arial" w:ascii="Arial" w:hAnsi="Arial"/>
          <w:color w:val="0000FF"/>
          <w:sz w:val="26"/>
          <w:lang w:val="en-US" w:eastAsia="en-US"/>
        </w:rPr>
        <w:t>pseudotvůrci</w:t>
      </w:r>
      <w:r>
        <w:rPr>
          <w:rFonts w:cs="Arial" w:ascii="Arial" w:hAnsi="Arial"/>
          <w:color w:val="0000FF"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rží lidstvo v izola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 ostatního Stvoř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podvod neprohléd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dm miliónů let trvá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seudotvoří</w:t>
      </w:r>
      <w:r>
        <w:rPr>
          <w:rFonts w:cs="Arial" w:ascii="Arial" w:hAnsi="Arial"/>
          <w:color w:val="0000FF"/>
          <w:sz w:val="28"/>
        </w:rPr>
        <w:t xml:space="preserve"> lidské plém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by nástroj proti scén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e Prvotního všech a všeho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 Království duchovního i Nebeského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ílem jsou mocné výkonné lout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nic neví o svém původ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dobýt s nimi chtějí </w:t>
      </w:r>
      <w:r>
        <w:rPr>
          <w:rFonts w:cs="Arial" w:ascii="Arial" w:hAnsi="Arial"/>
          <w:color w:val="0000FF"/>
          <w:sz w:val="28"/>
          <w:lang w:val="en-US" w:eastAsia="en-US"/>
        </w:rPr>
        <w:t>pseudotvůr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ovu Lásku, Moudrost a Pravd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1810</wp:posOffset>
                </wp:positionH>
                <wp:positionV relativeFrom="paragraph">
                  <wp:posOffset>69850</wp:posOffset>
                </wp:positionV>
                <wp:extent cx="822960" cy="72009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3pt;margin-top:5.5pt;width:64.8pt;height:56.7pt" coordorigin="4806,110" coordsize="1296,1134">
                <v:group id="shape_0" style="position:absolute;left:4806;top:110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806;top:110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100;top:166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5023;top:428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222;top:705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113;top:610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113;top:609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66;top:609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Země tato specifick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st scénou prapodivn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obrazující pravdy a fak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POPŘÍT LÁSKU ČIST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průnikem energi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zitivních a negativní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ala se bojištěm duchovn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a entit s poslán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temných světů – negativn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Pravých světů - pozitivn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ti sobě jsou postaven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slučitelné svou vibrac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mě tomu odpovíd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je zde přesná rovnováh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bou druhů energi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ez ohledu na počty lid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jen jejich chov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rcadlící poslá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é povrch pev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ívětivý i zpustlý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lovina jeho má podmín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dobné přírodě Pra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ruhá půlka pouště, skál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razem zpustlé kra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Polovinu času Země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blahém světle sluneční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ruhou půlkou střídá s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ma tmoucí zóny vymíst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každém kontinentu, zemi, kraj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lidé s láskyplným poslání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ak ti druz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nelásku, lež a hloupost zvoli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bě tyto energi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ájemně protiklad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ustále roztodivně vytváře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IVOTVORNÝ HRNEC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viště plné odpověd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laneta Nula od věků jes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je Stvořitele popř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nějším – fyzickém vše vystavět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le Stvoření Pravé ček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yjevení plné scén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strojem řízené loutky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seudobudují</w:t>
      </w:r>
      <w:r>
        <w:rPr>
          <w:rFonts w:cs="Arial" w:ascii="Arial" w:hAnsi="Arial"/>
          <w:color w:val="0000FF"/>
          <w:sz w:val="28"/>
        </w:rPr>
        <w:t xml:space="preserve"> BABYLON skvělý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Postavený na tom VNĚJŠÍ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nitřkem se nezatěžu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ždyť co nevidí, to n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je správně naprogramovali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chopnosti jejich poníže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59055</wp:posOffset>
                </wp:positionV>
                <wp:extent cx="822960" cy="72009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65pt;width:64.8pt;height:56.7pt" coordorigin="4761,93" coordsize="1296,1134">
                <v:group id="shape_0" style="position:absolute;left:4761;top:93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93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149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411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688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593;width:688;height:46">
                  <v:shape id="shape_0" fillcolor="black" stroked="f" o:allowincell="f" style="position:absolute;left:5068;top:592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592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na pět i méně procen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pravdu nezahléd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byly poslušné loutky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Heading3"/>
        <w:rPr/>
      </w:pPr>
      <w:r>
        <w:rPr>
          <w:rFonts w:cs="Arial" w:ascii="Arial" w:hAnsi="Arial"/>
          <w:lang w:val="en-US" w:eastAsia="en-US"/>
        </w:rPr>
        <w:t>Aštar Šeran</w:t>
      </w:r>
      <w:r>
        <w:rPr>
          <w:rFonts w:cs="Arial" w:ascii="Arial" w:hAnsi="Arial"/>
        </w:rPr>
        <w:t xml:space="preserve"> svým nitr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Světlo Temnotě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v srdci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  <w:lang w:val="en-US" w:eastAsia="en-US"/>
        </w:rPr>
      </w:pPr>
      <w:r>
        <w:rPr>
          <w:rFonts w:cs="Arial" w:ascii="Arial" w:hAnsi="Arial"/>
          <w:i/>
          <w:color w:val="8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1996. 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4"/>
        </w:rPr>
      </w:pPr>
      <w:r>
        <w:rPr>
          <w:rFonts w:eastAsia="Arial" w:cs="Arial" w:ascii="Arial" w:hAnsi="Arial"/>
          <w:color w:val="800000"/>
          <w:sz w:val="24"/>
        </w:rPr>
        <w:t xml:space="preserve">  </w:t>
      </w:r>
      <w:r>
        <w:rPr>
          <w:rFonts w:cs="Arial" w:ascii="Arial" w:hAnsi="Arial"/>
          <w:color w:val="800000"/>
          <w:sz w:val="24"/>
        </w:rPr>
        <w:tab/>
        <w:tab/>
        <w:t>16.9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NYN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Nyní máš vj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e jej cít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1270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celým svým těl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yní očima vid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 kolem seskláda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ěkým, umně nejsp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yní kolébají t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loďku na vln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řičí všude – tak to je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yní vnímáš klid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cho nitra svéh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pravda, mír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yní louka kvet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em modře zalit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dílo pravé 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yní vše kmit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, dobrem napáje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Centra Stvořitelov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yní bezčasové jes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n kmitání laska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armonický život – to je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yní jiní sází plán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původní realit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není živoucí – jen sn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yní víš, jak ihned cít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avdu od lži sítem odděl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srdce tvé schopno jes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yní programy cizí bě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lny jemné na lidi zacíle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ptají se, chceš či nikoli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yní tebe ovláda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šlenky nejsou tvoje, jeji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POSLOUCHEJ MYSL SVOJI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yní v hrudi zdroj cít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rdce duchovní věky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poklad tvůj – nejdražš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yní můžeš lépe vol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ezi myslí a srdcem svý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ď osvítil sis to své – NY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srdcem předal jen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 xml:space="preserve"> zvaný, všem lid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5445</wp:posOffset>
            </wp:positionH>
            <wp:positionV relativeFrom="paragraph">
              <wp:posOffset>162560</wp:posOffset>
            </wp:positionV>
            <wp:extent cx="1931035" cy="26517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96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0000"/>
          <w:sz w:val="24"/>
          <w:lang w:val="en-US" w:eastAsia="en-US"/>
        </w:rPr>
        <w:t xml:space="preserve">Sdělení 1994.  </w:t>
      </w:r>
      <w:r>
        <w:rPr>
          <w:rFonts w:cs="Arial" w:ascii="Arial" w:hAnsi="Arial"/>
          <w:color w:val="800000"/>
          <w:sz w:val="24"/>
        </w:rPr>
        <w:t>Přijal Ivo A. Benda. 10.9.2004.</w:t>
      </w:r>
    </w:p>
    <w:sectPr>
      <w:footerReference w:type="default" r:id="rId6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69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8T05:51:00Z</dcterms:created>
  <dc:creator>IAB</dc:creator>
  <dc:description/>
  <dc:language>en-US</dc:language>
  <cp:lastModifiedBy>Lajla</cp:lastModifiedBy>
  <cp:lastPrinted>2004-06-21T07:17:00Z</cp:lastPrinted>
  <dcterms:modified xsi:type="dcterms:W3CDTF">2008-07-23T18:55:00Z</dcterms:modified>
  <cp:revision>3</cp:revision>
  <dc:subject/>
  <dc:title>www.vesmirni-lide.cz  www.vesmirnilide.cz  www.universe-people.cz  www.universe-people.com</dc:title>
</cp:coreProperties>
</file>