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040</wp:posOffset>
                </wp:positionH>
                <wp:positionV relativeFrom="paragraph">
                  <wp:posOffset>-85725</wp:posOffset>
                </wp:positionV>
                <wp:extent cx="6949440" cy="97840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9784080"/>
                          <a:chOff x="0" y="0"/>
                          <a:chExt cx="6949440" cy="9784080"/>
                        </a:xfrm>
                      </wpg:grpSpPr>
                      <wps:wsp>
                        <wps:cNvSpPr txBox="1"/>
                        <wps:spPr>
                          <a:xfrm>
                            <a:off x="548640" y="0"/>
                            <a:ext cx="55778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STRUKTURA STVOŘENÍ DLE LÁSEK - CO KDO MILUJ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Zpracov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Ivo A. Ben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28.8.200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0"/>
                            <a:ext cx="676656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Sestaveno dle knihy BOŽSKÁ LÁSKA A MOUDROST Emanuela Swedenborga, čísla v závorce odkazují na příslušné odstavce. Viz další knihy: NOVÉ ZJEVENÍ PÁNA JEŽÍŠE KRISTA, ROZHOVORY S POUČENÍM OD MÝCH PŘÁTEL Z VESMÍRU – díl 1. – 9., </w:t>
                              </w:r>
                              <w:r>
                                <w:rPr>
                                  <w:kern w:val="2"/>
                                  <w:szCs w:val="20"/>
                                  <w:sz w:val="19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Duchovní cesta - sdělení 819-847, 1761, 1925, obr. 678, 688, 692, 793, 811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595360"/>
                            <a:ext cx="274320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MEZI SEBOU BOJUJÍ O MOC nad ostatními ubožáky v zóně vymístění – viz zobrazovací scéna PLANETA NULA, ZEMĚ – 4 hlavní náboženství – 4 rohy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1905120"/>
                            <a:ext cx="73152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800080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7"/>
                                  <w:rFonts w:ascii="Arial" w:hAnsi="Arial" w:eastAsia="Times New Roman" w:cs="Arial"/>
                                  <w:color w:val="800080"/>
                                  <w:lang w:val="cs-CZ" w:bidi="ar-SA"/>
                                </w:rPr>
                                <w:t>VÝCH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2357280"/>
                            <a:ext cx="64008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Arial" w:hAnsi="Arial" w:eastAsia="Times New Roman" w:cs="Arial"/>
                                  <w:color w:val="800080"/>
                                  <w:lang w:val="cs-CZ" w:bidi="ar-SA"/>
                                </w:rPr>
                                <w:t>ZÁP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3280" y="2176920"/>
                            <a:ext cx="0" cy="162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1920" y="2176200"/>
                            <a:ext cx="54864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Arial" w:hAnsi="Arial" w:eastAsia="Times New Roman" w:cs="Arial"/>
                                  <w:color w:val="800080"/>
                                  <w:lang w:val="cs-CZ" w:bidi="ar-SA"/>
                                </w:rPr>
                                <w:t>JI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2176200"/>
                            <a:ext cx="54864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800080"/>
                                  <w:lang w:val="cs-CZ" w:bidi="ar-SA"/>
                                </w:rPr>
                                <w:t>SEV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0440"/>
                            <a:ext cx="2286000" cy="27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 xml:space="preserve">VŮLE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(36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= PŘÍJEMCI LÁSK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souvztaží se srdcem -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červen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- milují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DOBRO, DÁVÁ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ANDĚLSKÁ LÁS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- LÁSKA K DOBR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- LÁSKA NEBESK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- LÁSKA K PÁN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 xml:space="preserve">ROZUM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(36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= PŘÍJEMCI MOUDROST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souvztaží s plícemi - bíl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- milují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RAVDY, MOUDROST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ANDĚLSKÁ MOUDRO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- LÁSKA K PRAVD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- LÁSKA DUCHOV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- LÁSKA K BLIŽNÍM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072400"/>
                            <a:ext cx="2377440" cy="325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NIČENÁ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 xml:space="preserve"> VŮLE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= DEMENT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= NENÁVIST K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ÁN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- ĎÁBLOV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souvztaží se srdcem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800080"/>
                                  <w:lang w:val="cs-CZ" w:bidi="ar-SA"/>
                                </w:rPr>
                                <w:t>temně ohniv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- milují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LA, NELÁSK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(považují vša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a dobra, lásku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- PEKELNÁ LÁSK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- LÁSKA KE ZL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NIČENÝ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 xml:space="preserve"> ROZUM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800080"/>
                                  <w:lang w:val="cs-CZ" w:bidi="ar-SA"/>
                                </w:rPr>
                                <w:t xml:space="preserve">=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NEROZ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OPOVRHUJE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 xml:space="preserve">MOUDROSTÍ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- SATA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souvztaží s plícemi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- čern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- milují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KLAMY A NEPRAVDY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(považují však za pravd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- HLOUPOST (považují však za moudros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- PEKELNÉ ŠÍLENS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- LÁSKA K NEPRAVD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" y="4529520"/>
                            <a:ext cx="667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4438800"/>
                            <a:ext cx="182880" cy="181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1361520"/>
                            <a:ext cx="0" cy="4528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440" y="7425000"/>
                            <a:ext cx="13320" cy="4521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4560" y="1995840"/>
                            <a:ext cx="2377440" cy="63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7440" cy="633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5760" y="90000"/>
                              <a:ext cx="1645920" cy="45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45920" cy="45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720">
                                    <a:moveTo>
                                      <a:pt x="0" y="720"/>
                                    </a:moveTo>
                                    <a:cubicBezTo>
                                      <a:pt x="372" y="492"/>
                                      <a:pt x="744" y="264"/>
                                      <a:pt x="1152" y="144"/>
                                    </a:cubicBezTo>
                                    <a:cubicBezTo>
                                      <a:pt x="1560" y="24"/>
                                      <a:pt x="2232" y="24"/>
                                      <a:pt x="24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45920" cy="45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720">
                                    <a:moveTo>
                                      <a:pt x="2448" y="720"/>
                                    </a:moveTo>
                                    <a:cubicBezTo>
                                      <a:pt x="2076" y="492"/>
                                      <a:pt x="1704" y="264"/>
                                      <a:pt x="1296" y="144"/>
                                    </a:cubicBezTo>
                                    <a:cubicBezTo>
                                      <a:pt x="888" y="24"/>
                                      <a:pt x="444" y="1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94560" y="2809800"/>
                            <a:ext cx="2377440" cy="633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7440" cy="633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5760" y="90360"/>
                              <a:ext cx="1645920" cy="45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45920" cy="45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720">
                                    <a:moveTo>
                                      <a:pt x="0" y="720"/>
                                    </a:moveTo>
                                    <a:cubicBezTo>
                                      <a:pt x="372" y="492"/>
                                      <a:pt x="744" y="264"/>
                                      <a:pt x="1152" y="144"/>
                                    </a:cubicBezTo>
                                    <a:cubicBezTo>
                                      <a:pt x="1560" y="24"/>
                                      <a:pt x="2232" y="24"/>
                                      <a:pt x="24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45920" cy="45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720">
                                    <a:moveTo>
                                      <a:pt x="2448" y="720"/>
                                    </a:moveTo>
                                    <a:cubicBezTo>
                                      <a:pt x="2076" y="492"/>
                                      <a:pt x="1704" y="264"/>
                                      <a:pt x="1296" y="144"/>
                                    </a:cubicBezTo>
                                    <a:cubicBezTo>
                                      <a:pt x="888" y="24"/>
                                      <a:pt x="444" y="1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94560" y="3624480"/>
                            <a:ext cx="2377440" cy="633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7440" cy="6332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5760" y="90360"/>
                              <a:ext cx="1645920" cy="45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45920" cy="45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720">
                                    <a:moveTo>
                                      <a:pt x="0" y="720"/>
                                    </a:moveTo>
                                    <a:cubicBezTo>
                                      <a:pt x="372" y="492"/>
                                      <a:pt x="744" y="264"/>
                                      <a:pt x="1152" y="144"/>
                                    </a:cubicBezTo>
                                    <a:cubicBezTo>
                                      <a:pt x="1560" y="24"/>
                                      <a:pt x="2232" y="24"/>
                                      <a:pt x="24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45920" cy="45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720">
                                    <a:moveTo>
                                      <a:pt x="2448" y="720"/>
                                    </a:moveTo>
                                    <a:cubicBezTo>
                                      <a:pt x="2076" y="492"/>
                                      <a:pt x="1704" y="264"/>
                                      <a:pt x="1296" y="144"/>
                                    </a:cubicBezTo>
                                    <a:cubicBezTo>
                                      <a:pt x="888" y="24"/>
                                      <a:pt x="444" y="1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60320" y="4891320"/>
                            <a:ext cx="1645920" cy="54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0360"/>
                              <a:ext cx="1645920" cy="45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45920" cy="45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720">
                                    <a:moveTo>
                                      <a:pt x="0" y="720"/>
                                    </a:moveTo>
                                    <a:cubicBezTo>
                                      <a:pt x="372" y="492"/>
                                      <a:pt x="744" y="264"/>
                                      <a:pt x="1152" y="144"/>
                                    </a:cubicBezTo>
                                    <a:cubicBezTo>
                                      <a:pt x="1560" y="24"/>
                                      <a:pt x="2232" y="24"/>
                                      <a:pt x="24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45920" cy="45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720">
                                    <a:moveTo>
                                      <a:pt x="2448" y="720"/>
                                    </a:moveTo>
                                    <a:cubicBezTo>
                                      <a:pt x="2076" y="492"/>
                                      <a:pt x="1704" y="264"/>
                                      <a:pt x="1296" y="144"/>
                                    </a:cubicBezTo>
                                    <a:cubicBezTo>
                                      <a:pt x="888" y="24"/>
                                      <a:pt x="444" y="1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6459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">
                                  <a:moveTo>
                                    <a:pt x="0" y="144"/>
                                  </a:moveTo>
                                  <a:cubicBezTo>
                                    <a:pt x="432" y="72"/>
                                    <a:pt x="864" y="0"/>
                                    <a:pt x="1296" y="0"/>
                                  </a:cubicBezTo>
                                  <a:cubicBezTo>
                                    <a:pt x="1728" y="0"/>
                                    <a:pt x="2160" y="72"/>
                                    <a:pt x="2592" y="14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160"/>
                              <a:ext cx="16459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">
                                  <a:moveTo>
                                    <a:pt x="0" y="144"/>
                                  </a:moveTo>
                                  <a:cubicBezTo>
                                    <a:pt x="432" y="72"/>
                                    <a:pt x="864" y="0"/>
                                    <a:pt x="1296" y="0"/>
                                  </a:cubicBezTo>
                                  <a:cubicBezTo>
                                    <a:pt x="1728" y="0"/>
                                    <a:pt x="2160" y="72"/>
                                    <a:pt x="2592" y="14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360"/>
                              <a:ext cx="9144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720">
                                  <a:moveTo>
                                    <a:pt x="0" y="0"/>
                                  </a:moveTo>
                                  <a:cubicBezTo>
                                    <a:pt x="72" y="84"/>
                                    <a:pt x="144" y="168"/>
                                    <a:pt x="144" y="288"/>
                                  </a:cubicBezTo>
                                  <a:cubicBezTo>
                                    <a:pt x="144" y="408"/>
                                    <a:pt x="72" y="564"/>
                                    <a:pt x="0" y="7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90360"/>
                              <a:ext cx="9144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720">
                                  <a:moveTo>
                                    <a:pt x="144" y="0"/>
                                  </a:moveTo>
                                  <a:cubicBezTo>
                                    <a:pt x="72" y="84"/>
                                    <a:pt x="0" y="168"/>
                                    <a:pt x="0" y="288"/>
                                  </a:cubicBezTo>
                                  <a:cubicBezTo>
                                    <a:pt x="0" y="408"/>
                                    <a:pt x="72" y="564"/>
                                    <a:pt x="144" y="7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0320" y="5796360"/>
                            <a:ext cx="1645920" cy="54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0000"/>
                              <a:ext cx="1645920" cy="45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45920" cy="45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720">
                                    <a:moveTo>
                                      <a:pt x="0" y="720"/>
                                    </a:moveTo>
                                    <a:cubicBezTo>
                                      <a:pt x="372" y="492"/>
                                      <a:pt x="744" y="264"/>
                                      <a:pt x="1152" y="144"/>
                                    </a:cubicBezTo>
                                    <a:cubicBezTo>
                                      <a:pt x="1560" y="24"/>
                                      <a:pt x="2232" y="24"/>
                                      <a:pt x="24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45920" cy="45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720">
                                    <a:moveTo>
                                      <a:pt x="2448" y="720"/>
                                    </a:moveTo>
                                    <a:cubicBezTo>
                                      <a:pt x="2076" y="492"/>
                                      <a:pt x="1704" y="264"/>
                                      <a:pt x="1296" y="144"/>
                                    </a:cubicBezTo>
                                    <a:cubicBezTo>
                                      <a:pt x="888" y="24"/>
                                      <a:pt x="444" y="1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6459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">
                                  <a:moveTo>
                                    <a:pt x="0" y="144"/>
                                  </a:moveTo>
                                  <a:cubicBezTo>
                                    <a:pt x="432" y="72"/>
                                    <a:pt x="864" y="0"/>
                                    <a:pt x="1296" y="0"/>
                                  </a:cubicBezTo>
                                  <a:cubicBezTo>
                                    <a:pt x="1728" y="0"/>
                                    <a:pt x="2160" y="72"/>
                                    <a:pt x="2592" y="14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160"/>
                              <a:ext cx="16459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">
                                  <a:moveTo>
                                    <a:pt x="0" y="144"/>
                                  </a:moveTo>
                                  <a:cubicBezTo>
                                    <a:pt x="432" y="72"/>
                                    <a:pt x="864" y="0"/>
                                    <a:pt x="1296" y="0"/>
                                  </a:cubicBezTo>
                                  <a:cubicBezTo>
                                    <a:pt x="1728" y="0"/>
                                    <a:pt x="2160" y="72"/>
                                    <a:pt x="2592" y="14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00"/>
                              <a:ext cx="9144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720">
                                  <a:moveTo>
                                    <a:pt x="0" y="0"/>
                                  </a:moveTo>
                                  <a:cubicBezTo>
                                    <a:pt x="72" y="84"/>
                                    <a:pt x="144" y="168"/>
                                    <a:pt x="144" y="288"/>
                                  </a:cubicBezTo>
                                  <a:cubicBezTo>
                                    <a:pt x="144" y="408"/>
                                    <a:pt x="72" y="564"/>
                                    <a:pt x="0" y="7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90000"/>
                              <a:ext cx="9144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720">
                                  <a:moveTo>
                                    <a:pt x="144" y="0"/>
                                  </a:moveTo>
                                  <a:cubicBezTo>
                                    <a:pt x="72" y="84"/>
                                    <a:pt x="0" y="168"/>
                                    <a:pt x="0" y="288"/>
                                  </a:cubicBezTo>
                                  <a:cubicBezTo>
                                    <a:pt x="0" y="408"/>
                                    <a:pt x="72" y="564"/>
                                    <a:pt x="144" y="7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60320" y="6701040"/>
                            <a:ext cx="1645920" cy="54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0360"/>
                              <a:ext cx="1645920" cy="45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45920" cy="45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720">
                                    <a:moveTo>
                                      <a:pt x="0" y="720"/>
                                    </a:moveTo>
                                    <a:cubicBezTo>
                                      <a:pt x="372" y="492"/>
                                      <a:pt x="744" y="264"/>
                                      <a:pt x="1152" y="144"/>
                                    </a:cubicBezTo>
                                    <a:cubicBezTo>
                                      <a:pt x="1560" y="24"/>
                                      <a:pt x="2232" y="24"/>
                                      <a:pt x="244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645920" cy="45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720">
                                    <a:moveTo>
                                      <a:pt x="2448" y="720"/>
                                    </a:moveTo>
                                    <a:cubicBezTo>
                                      <a:pt x="2076" y="492"/>
                                      <a:pt x="1704" y="264"/>
                                      <a:pt x="1296" y="144"/>
                                    </a:cubicBezTo>
                                    <a:cubicBezTo>
                                      <a:pt x="888" y="24"/>
                                      <a:pt x="444" y="1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16459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">
                                  <a:moveTo>
                                    <a:pt x="0" y="144"/>
                                  </a:moveTo>
                                  <a:cubicBezTo>
                                    <a:pt x="432" y="72"/>
                                    <a:pt x="864" y="0"/>
                                    <a:pt x="1296" y="0"/>
                                  </a:cubicBezTo>
                                  <a:cubicBezTo>
                                    <a:pt x="1728" y="0"/>
                                    <a:pt x="2160" y="72"/>
                                    <a:pt x="2592" y="14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2160"/>
                              <a:ext cx="164592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92" h="144">
                                  <a:moveTo>
                                    <a:pt x="0" y="144"/>
                                  </a:moveTo>
                                  <a:cubicBezTo>
                                    <a:pt x="432" y="72"/>
                                    <a:pt x="864" y="0"/>
                                    <a:pt x="1296" y="0"/>
                                  </a:cubicBezTo>
                                  <a:cubicBezTo>
                                    <a:pt x="1728" y="0"/>
                                    <a:pt x="2160" y="72"/>
                                    <a:pt x="2592" y="14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360"/>
                              <a:ext cx="9144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720">
                                  <a:moveTo>
                                    <a:pt x="0" y="0"/>
                                  </a:moveTo>
                                  <a:cubicBezTo>
                                    <a:pt x="72" y="84"/>
                                    <a:pt x="144" y="168"/>
                                    <a:pt x="144" y="288"/>
                                  </a:cubicBezTo>
                                  <a:cubicBezTo>
                                    <a:pt x="144" y="408"/>
                                    <a:pt x="72" y="564"/>
                                    <a:pt x="0" y="7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90360"/>
                              <a:ext cx="91440" cy="45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720">
                                  <a:moveTo>
                                    <a:pt x="144" y="0"/>
                                  </a:moveTo>
                                  <a:cubicBezTo>
                                    <a:pt x="72" y="84"/>
                                    <a:pt x="0" y="168"/>
                                    <a:pt x="0" y="288"/>
                                  </a:cubicBezTo>
                                  <a:cubicBezTo>
                                    <a:pt x="0" y="408"/>
                                    <a:pt x="72" y="564"/>
                                    <a:pt x="144" y="7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2000" y="638280"/>
                            <a:ext cx="2377440" cy="39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RAVÝ ŽIVOT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– tvořen láskou a moudrostí, je užitečný bližní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- OBLASTI SPOLEČNOSTÍ ANDĚLŮ V NEB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- dělí se dle ROZDÍLŮ nebeských lásek (141), hledí k Pán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Arial" w:hAnsi="Arial" w:eastAsia="Times New Roman" w:cs="Arial"/>
                                  <w:color w:val="FF00FF"/>
                                  <w:lang w:val="cs-CZ" w:bidi="ar-SA"/>
                                </w:rPr>
                                <w:t>1.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Arial" w:hAnsi="Arial" w:eastAsia="Times New Roman" w:cs="Arial"/>
                                  <w:color w:val="FF00FF"/>
                                  <w:lang w:val="cs-CZ" w:bidi="ar-SA"/>
                                </w:rPr>
                                <w:t>VNITŘNÍ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Arial" w:hAnsi="Arial" w:eastAsia="Times New Roman" w:cs="Arial"/>
                                  <w:color w:val="FF00FF"/>
                                  <w:lang w:val="cs-CZ" w:bidi="ar-SA"/>
                                </w:rPr>
                                <w:t>DUCHOVNÍ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FF00FF"/>
                                  <w:lang w:val="cs-CZ" w:bidi="ar-SA"/>
                                </w:rPr>
                                <w:t>Světy božích prvorozenců ducha pravéh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2.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STŘEDNÍ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INTERMEDIÁLNÍ, ZPROSTŘEDKUJÍCÍ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Ráje bytostí embryonálních ducha pravéh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cs-CZ" w:bidi="ar-SA"/>
                                </w:rPr>
                                <w:t>3.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cs-CZ" w:bidi="ar-SA"/>
                                </w:rPr>
                                <w:t>VNĚJŠÍ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cs-CZ" w:bidi="ar-SA"/>
                                </w:rPr>
                                <w:t>FYZICKÉ, PŘÍRODNÍ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cs-CZ" w:bidi="ar-SA"/>
                                </w:rPr>
                                <w:t>Hmotné světy přírodních andělů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cs-CZ" w:bidi="ar-SA"/>
                                </w:rPr>
                                <w:t>- Vesmírných lid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b/>
                                  <w:rFonts w:ascii="Arial" w:hAnsi="Arial" w:eastAsia="Times New Roman" w:cs="Arial"/>
                                  <w:color w:val="008000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4572000"/>
                            <a:ext cx="2377440" cy="420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cs-CZ" w:bidi="ar-SA"/>
                                </w:rPr>
                                <w:t xml:space="preserve">VNĚJŠÍ 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EKLA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Arial" w:hAnsi="Arial" w:eastAsia="Times New Roman" w:cs="Arial"/>
                                  <w:color w:val="FF00FF"/>
                                  <w:lang w:val="cs-CZ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cs-CZ" w:bidi="ar-SA"/>
                                </w:rPr>
                                <w:t xml:space="preserve">FYZICKÁ, PŘÍRODNÍ 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EK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Vesmír 4. fáze holoproudých těles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4. fáze temných bytostí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cs-CZ" w:bidi="ar-SA"/>
                                </w:rPr>
                                <w:t xml:space="preserve"> světů hmotný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STŘEDNÍ 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EK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INTERMEDIÁLNÍ, ZPROSTŘEDKUJÍCÍ 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EK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2. fáze neposlušných duchovních navrátilc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Arial" w:hAnsi="Arial" w:eastAsia="Times New Roman" w:cs="Arial"/>
                                  <w:color w:val="FF00FF"/>
                                  <w:lang w:val="cs-CZ" w:bidi="ar-SA"/>
                                </w:rPr>
                                <w:t xml:space="preserve">VNITŘNÍ 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EK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Arial" w:hAnsi="Arial" w:eastAsia="Times New Roman" w:cs="Arial"/>
                                  <w:color w:val="FF00FF"/>
                                  <w:lang w:val="cs-CZ" w:bidi="ar-SA"/>
                                </w:rPr>
                                <w:t xml:space="preserve">DUCHOVNÍ </w:t>
                              </w:r>
                              <w:r>
                                <w:rPr>
                                  <w:kern w:val="2"/>
                                  <w:sz w:val="21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EK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Vesmír 1. fáze holoproudých těles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1. fáze světlonoš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MRTVÝ ŽIVOT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– tvořen neláskou a hloupostí,je neužitečný bližní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- OBLASTI PEKELNÝCH SPOLEČNOST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- dělí se dle ROZDÍLŮ pekelných lásek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(141),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odvracejí se od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á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999360"/>
                            <a:ext cx="365760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 xml:space="preserve">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u w:val="single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LÁSKA K PÁN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 xml:space="preserve">= HLAVA NEBESKÝCH  LÁSEK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(141) hledí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nahor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a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Arial" w:hAnsi="Arial" w:eastAsia="Times New Roman" w:cs="Arial"/>
                                  <w:color w:val="FF00FF"/>
                                  <w:lang w:val="cs-CZ" w:bidi="ar-SA"/>
                                </w:rPr>
                                <w:t>dovnit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7695720"/>
                            <a:ext cx="3017520" cy="81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LÁSKA K MOC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odnícená jenom SEBELÁSK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= HLAVA PEKELNÝCH LÁSEK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(141)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hledí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dolů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b/>
                                  <w:rFonts w:ascii="Arial" w:hAnsi="Arial" w:eastAsia="Times New Roman" w:cs="Arial"/>
                                  <w:color w:val="008000"/>
                                  <w:lang w:val="cs-CZ" w:bidi="ar-SA"/>
                                </w:rPr>
                                <w:t>v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8960" y="457200"/>
                            <a:ext cx="548640" cy="542880"/>
                          </a:xfrm>
                          <a:prstGeom prst="sun">
                            <a:avLst>
                              <a:gd name="adj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638280"/>
                            <a:ext cx="182880" cy="181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547920"/>
                            <a:ext cx="28346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STVOŘITEL PRVOTNÍ VŠEHO A VŠECH (PÁN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= BOŽSKÁ LÁSKA A MOUDRO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452960"/>
                            <a:ext cx="8229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NEBESKÁ SVOBO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7334280"/>
                            <a:ext cx="10058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PEKELNÁ SVOBO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4348440"/>
                            <a:ext cx="33832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cs-CZ" w:bidi="ar-SA"/>
                                </w:rPr>
                                <w:t>PLANETA ZEMĚ = NU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cs-CZ" w:bidi="ar-SA"/>
                                </w:rPr>
                                <w:t>je zobrazovací scénou všec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3261960"/>
                            <a:ext cx="6400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ormata;Arial" w:hAnsi="Formata;Arial" w:eastAsia="Times New Roman" w:cs="Formata;Arial"/>
                                  <w:color w:val="0000FF"/>
                                  <w:lang w:val="cs-CZ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0000FF"/>
                                  <w:lang w:val="cs-CZ" w:bidi="ar-SA"/>
                                </w:rPr>
                                <w:t>bíl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2629080"/>
                            <a:ext cx="73152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červen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83280" y="47098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56145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651960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26283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34430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443808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181404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240" y="2357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240" y="3171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240" y="3986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51624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6067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69724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257720"/>
                            <a:ext cx="182880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 xml:space="preserve">PRAVÉ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00FF"/>
                                  <w:lang w:val="cs-CZ" w:bidi="ar-SA"/>
                                </w:rPr>
                                <w:t>DUCHOVNÍ PRINCIP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19520"/>
                            <a:ext cx="20116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OPAKY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FF00FF"/>
                                  <w:lang w:val="cs-CZ" w:bidi="ar-SA"/>
                                </w:rPr>
                                <w:t>DUCHOVNÍCH PRINCIPŮ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95560"/>
                            <a:ext cx="13716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ZÓNA UMÍSTĚNÍ - NEB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– PRAVÉ STVOŘ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15544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ZÓNA VYMÍSTĚNÍ, PEK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03760" y="2722320"/>
                            <a:ext cx="126756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DUCHOVNÍ ŘÍŠE, KRÁLOVSTVÍ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49480" y="1320840"/>
                            <a:ext cx="1176480" cy="54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NEBESKÁ ŘÍŠE, KRÁLOVSTVÍ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43120" y="5527080"/>
                            <a:ext cx="108648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STÁT DÉMONŮ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6248520"/>
                            <a:ext cx="640080" cy="27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čern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5614560"/>
                            <a:ext cx="91440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Arial" w:hAnsi="Arial" w:eastAsia="Times New Roman" w:cs="Arial"/>
                                  <w:color w:val="800080"/>
                                  <w:lang w:val="cs-CZ" w:bidi="ar-SA"/>
                                </w:rPr>
                                <w:t>temně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Arial" w:hAnsi="Arial" w:eastAsia="Times New Roman" w:cs="Arial"/>
                                  <w:color w:val="800080"/>
                                  <w:lang w:val="cs-CZ" w:bidi="ar-SA"/>
                                </w:rPr>
                                <w:t>ohniv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54480" y="2538720"/>
                            <a:ext cx="45720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4800600"/>
                            <a:ext cx="1463040" cy="2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5253480"/>
                            <a:ext cx="36576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60320" y="8040960"/>
                            <a:ext cx="1652760" cy="1101240"/>
                          </a:xfrm>
                        </wpg:grpSpPr>
                        <wpg:grpSp>
                          <wpg:cNvGrpSpPr/>
                          <wpg:grpSpPr>
                            <a:xfrm>
                              <a:off x="91440" y="107280"/>
                              <a:ext cx="1463040" cy="99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0080" y="0"/>
                                <a:ext cx="182880" cy="1803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452160"/>
                                <a:ext cx="182880" cy="1803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720" y="271080"/>
                                <a:ext cx="182880" cy="1803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71080"/>
                                <a:ext cx="182880" cy="180360"/>
                              </a:xfrm>
                              <a:prstGeom prst="smileyFace">
                                <a:avLst>
                                  <a:gd name="adj" fmla="val -4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722880"/>
                                <a:ext cx="1463040" cy="271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cs-CZ" w:bidi="ar-SA"/>
                                    </w:rPr>
                                    <w:t>PSEUDOTVŮRC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48640" y="469440"/>
                              <a:ext cx="182880" cy="9000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711800">
                              <a:off x="960840" y="423000"/>
                              <a:ext cx="90000" cy="18288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288360"/>
                              <a:ext cx="182880" cy="9000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711800">
                              <a:off x="412200" y="241920"/>
                              <a:ext cx="90000" cy="18288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711800">
                              <a:off x="960840" y="-28800"/>
                              <a:ext cx="90000" cy="18288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711800">
                              <a:off x="1509480" y="241920"/>
                              <a:ext cx="90000" cy="18288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8360"/>
                              <a:ext cx="182880" cy="9000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7280"/>
                              <a:ext cx="182880" cy="90000"/>
                            </a:xfrm>
                            <a:prstGeom prst="lightningBol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83280" y="5072400"/>
                            <a:ext cx="0" cy="180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503920"/>
                            <a:ext cx="228600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Poznámk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Nespojité – vertikální úrovn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Spojité – horizontální úrovn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Šipky u nich = lásky, co kdo miluje; pohy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89120" y="731520"/>
                            <a:ext cx="182880" cy="182880"/>
                          </a:xfrm>
                          <a:custGeom>
                            <a:avLst/>
                            <a:gdLst>
                              <a:gd name="textAreaLeft" fmla="*/ 24120 w 103680"/>
                              <a:gd name="textAreaRight" fmla="*/ 79200 w 103680"/>
                              <a:gd name="textAreaTop" fmla="*/ 11880 h 103680"/>
                              <a:gd name="textAreaBottom" fmla="*/ 6516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99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23360" y="7680960"/>
                            <a:ext cx="36576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91440" y="91440"/>
                              <a:ext cx="182880" cy="182880"/>
                            </a:xfrm>
                            <a:custGeom>
                              <a:avLst/>
                              <a:gdLst>
                                <a:gd name="textAreaLeft" fmla="*/ 24120 w 103680"/>
                                <a:gd name="textAreaRight" fmla="*/ 79200 w 103680"/>
                                <a:gd name="textAreaTop" fmla="*/ 11880 h 103680"/>
                                <a:gd name="textAreaBottom" fmla="*/ 65160 h 103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15" h="21602">
                                  <a:moveTo>
                                    <a:pt x="10800" y="21599"/>
                                  </a:moveTo>
                                  <a:lnTo>
                                    <a:pt x="321" y="6886"/>
                                  </a:lnTo>
                                  <a:lnTo>
                                    <a:pt x="70" y="6036"/>
                                  </a:lnTo>
                                  <a:cubicBezTo>
                                    <a:pt x="-9" y="5766"/>
                                    <a:pt x="-1" y="5474"/>
                                    <a:pt x="2" y="5192"/>
                                  </a:cubicBezTo>
                                  <a:cubicBezTo>
                                    <a:pt x="6" y="4918"/>
                                    <a:pt x="43" y="4641"/>
                                    <a:pt x="101" y="4370"/>
                                  </a:cubicBezTo>
                                  <a:cubicBezTo>
                                    <a:pt x="159" y="4103"/>
                                    <a:pt x="245" y="3837"/>
                                    <a:pt x="353" y="3582"/>
                                  </a:cubicBezTo>
                                  <a:cubicBezTo>
                                    <a:pt x="460" y="3326"/>
                                    <a:pt x="591" y="3077"/>
                                    <a:pt x="741" y="2839"/>
                                  </a:cubicBezTo>
                                  <a:cubicBezTo>
                                    <a:pt x="892" y="2598"/>
                                    <a:pt x="1066" y="2369"/>
                                    <a:pt x="1253" y="2155"/>
                                  </a:cubicBezTo>
                                  <a:cubicBezTo>
                                    <a:pt x="1443" y="1938"/>
                                    <a:pt x="1651" y="1732"/>
                                    <a:pt x="1874" y="1543"/>
                                  </a:cubicBezTo>
                                  <a:cubicBezTo>
                                    <a:pt x="2097" y="1351"/>
                                    <a:pt x="2337" y="1174"/>
                                    <a:pt x="2587" y="1014"/>
                                  </a:cubicBezTo>
                                  <a:cubicBezTo>
                                    <a:pt x="2839" y="854"/>
                                    <a:pt x="3106" y="708"/>
                                    <a:pt x="3380" y="584"/>
                                  </a:cubicBezTo>
                                  <a:cubicBezTo>
                                    <a:pt x="3656" y="459"/>
                                    <a:pt x="3945" y="350"/>
                                    <a:pt x="4237" y="264"/>
                                  </a:cubicBezTo>
                                  <a:cubicBezTo>
                                    <a:pt x="4533" y="176"/>
                                    <a:pt x="4838" y="108"/>
                                    <a:pt x="5144" y="66"/>
                                  </a:cubicBezTo>
                                  <a:cubicBezTo>
                                    <a:pt x="5454" y="22"/>
                                    <a:pt x="5771" y="1"/>
                                    <a:pt x="6086" y="3"/>
                                  </a:cubicBezTo>
                                  <a:cubicBezTo>
                                    <a:pt x="6407" y="7"/>
                                    <a:pt x="6731" y="35"/>
                                    <a:pt x="7048" y="89"/>
                                  </a:cubicBezTo>
                                  <a:cubicBezTo>
                                    <a:pt x="7374" y="144"/>
                                    <a:pt x="7700" y="226"/>
                                    <a:pt x="8015" y="335"/>
                                  </a:cubicBezTo>
                                  <a:cubicBezTo>
                                    <a:pt x="8344" y="447"/>
                                    <a:pt x="8667" y="590"/>
                                    <a:pt x="8972" y="756"/>
                                  </a:cubicBezTo>
                                  <a:cubicBezTo>
                                    <a:pt x="9297" y="932"/>
                                    <a:pt x="9613" y="1135"/>
                                    <a:pt x="9907" y="1363"/>
                                  </a:cubicBezTo>
                                  <a:cubicBezTo>
                                    <a:pt x="10224" y="1609"/>
                                    <a:pt x="10504" y="1900"/>
                                    <a:pt x="10802" y="2169"/>
                                  </a:cubicBezTo>
                                  <a:lnTo>
                                    <a:pt x="11697" y="1363"/>
                                  </a:lnTo>
                                  <a:cubicBezTo>
                                    <a:pt x="11971" y="1116"/>
                                    <a:pt x="12304" y="934"/>
                                    <a:pt x="12630" y="756"/>
                                  </a:cubicBezTo>
                                  <a:cubicBezTo>
                                    <a:pt x="12935" y="590"/>
                                    <a:pt x="13528" y="450"/>
                                    <a:pt x="13589" y="335"/>
                                  </a:cubicBezTo>
                                  <a:cubicBezTo>
                                    <a:pt x="13901" y="226"/>
                                    <a:pt x="14227" y="144"/>
                                    <a:pt x="14556" y="89"/>
                                  </a:cubicBezTo>
                                  <a:cubicBezTo>
                                    <a:pt x="14872" y="35"/>
                                    <a:pt x="15195" y="7"/>
                                    <a:pt x="15517" y="3"/>
                                  </a:cubicBezTo>
                                  <a:cubicBezTo>
                                    <a:pt x="15830" y="0"/>
                                    <a:pt x="16147" y="22"/>
                                    <a:pt x="16458" y="66"/>
                                  </a:cubicBezTo>
                                  <a:cubicBezTo>
                                    <a:pt x="16764" y="109"/>
                                    <a:pt x="17068" y="177"/>
                                    <a:pt x="17365" y="264"/>
                                  </a:cubicBezTo>
                                  <a:cubicBezTo>
                                    <a:pt x="17658" y="349"/>
                                    <a:pt x="17946" y="458"/>
                                    <a:pt x="18222" y="584"/>
                                  </a:cubicBezTo>
                                  <a:cubicBezTo>
                                    <a:pt x="18496" y="708"/>
                                    <a:pt x="18762" y="854"/>
                                    <a:pt x="19015" y="1014"/>
                                  </a:cubicBezTo>
                                  <a:cubicBezTo>
                                    <a:pt x="19264" y="1172"/>
                                    <a:pt x="19504" y="1349"/>
                                    <a:pt x="19730" y="1543"/>
                                  </a:cubicBezTo>
                                  <a:cubicBezTo>
                                    <a:pt x="19950" y="1731"/>
                                    <a:pt x="20158" y="1937"/>
                                    <a:pt x="20350" y="2155"/>
                                  </a:cubicBezTo>
                                  <a:cubicBezTo>
                                    <a:pt x="20536" y="2369"/>
                                    <a:pt x="20710" y="2598"/>
                                    <a:pt x="20861" y="2839"/>
                                  </a:cubicBezTo>
                                  <a:cubicBezTo>
                                    <a:pt x="21010" y="3074"/>
                                    <a:pt x="21143" y="3323"/>
                                    <a:pt x="21251" y="3582"/>
                                  </a:cubicBezTo>
                                  <a:cubicBezTo>
                                    <a:pt x="21357" y="3835"/>
                                    <a:pt x="21443" y="4099"/>
                                    <a:pt x="21502" y="4370"/>
                                  </a:cubicBezTo>
                                  <a:cubicBezTo>
                                    <a:pt x="21561" y="4639"/>
                                    <a:pt x="21595" y="4916"/>
                                    <a:pt x="21600" y="5192"/>
                                  </a:cubicBezTo>
                                  <a:cubicBezTo>
                                    <a:pt x="21606" y="5474"/>
                                    <a:pt x="21584" y="5760"/>
                                    <a:pt x="21532" y="6036"/>
                                  </a:cubicBezTo>
                                  <a:cubicBezTo>
                                    <a:pt x="21478" y="6326"/>
                                    <a:pt x="21366" y="6603"/>
                                    <a:pt x="21282" y="6887"/>
                                  </a:cubicBezTo>
                                  <a:lnTo>
                                    <a:pt x="10802" y="2160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3657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0"/>
                              <a:ext cx="18288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7360" y="1554480"/>
                            <a:ext cx="15544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731520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SVOBODA KONAT ZLO - OTROCTV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00200" y="2972520"/>
                            <a:ext cx="915120" cy="64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bidi="ar-SA"/>
                                </w:rPr>
                                <w:t>VLÁDNE MOUDROST Z LÁSKY K PÁNU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37360" y="1646640"/>
                            <a:ext cx="640800" cy="64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VLÁDNE LÁSKA K PÁNU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2pt;margin-top:-6.75pt;width:547.2pt;height:770.4pt" coordorigin="-104,-135" coordsize="10944,154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0;top:-135;width:878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STRUKTURA STVOŘENÍ DLE LÁSEK - CO KDO MILUJ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56;top:-135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Zpracoval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Ivo A. Benda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28.8.200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;top:14265;width:10655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Sestaveno dle knihy BOŽSKÁ LÁSKA A MOUDROST Emanuela Swedenborga, čísla v závorce odkazují na příslušné odstavce. Viz další knihy: NOVÉ ZJEVENÍ PÁNA JEŽÍŠE KRISTA, ROZHOVORY S POUČENÍM OD MÝCH PŘÁTEL Z VESMÍRU – díl 1. – 9., </w:t>
                        </w:r>
                        <w:r>
                          <w:rPr>
                            <w:kern w:val="2"/>
                            <w:szCs w:val="20"/>
                            <w:sz w:val="19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Duchovní cesta - sdělení 819-847, 1761, 1925, obr. 678, 688, 692, 793, 811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6;top:13401;width:4319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MEZI SEBOU BOJUJÍ O MOC nad ostatními ubožáky v zóně vymístění – viz zobrazovací scéna PLANETA NULA, ZEMĚ – 4 hlavní náboženství – 4 rohy 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080;top:2865;width:115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800080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7"/>
                            <w:rFonts w:ascii="Arial" w:hAnsi="Arial" w:eastAsia="Times New Roman" w:cs="Arial"/>
                            <w:color w:val="800080"/>
                            <w:lang w:val="cs-CZ" w:bidi="ar-SA"/>
                          </w:rPr>
                          <w:t>VÝCH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60;top:3577;width:1007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Arial" w:hAnsi="Arial" w:eastAsia="Times New Roman" w:cs="Arial"/>
                            <w:color w:val="800080"/>
                            <w:lang w:val="cs-CZ" w:bidi="ar-SA"/>
                          </w:rPr>
                          <w:t>ZÁPA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24,3293" to="5224,5857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088;top:3292;width:86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Arial" w:hAnsi="Arial" w:eastAsia="Times New Roman" w:cs="Arial"/>
                            <w:color w:val="800080"/>
                            <w:lang w:val="cs-CZ" w:bidi="ar-SA"/>
                          </w:rPr>
                          <w:t>JIH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96;top:3292;width:86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800080"/>
                            <w:lang w:val="cs-CZ" w:bidi="ar-SA"/>
                          </w:rPr>
                          <w:t>SEV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-104;top:1724;width:3599;height:4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 xml:space="preserve">VŮLE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(36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= PŘÍJEMCI LÁSK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souvztaží se srdcem -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červen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- milují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DOBRO, DÁVÁN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ANDĚLSKÁ LÁSK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- LÁSKA K DOBR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- LÁSKA NEBESK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- LÁSKA K PÁN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 xml:space="preserve">ROZUM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(36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= PŘÍJEMCI MOUDROST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souvztaží s plícemi - bíl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- milují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PRAVDY, MOUDROST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ANDĚLSKÁ MOUDROS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- LÁSKA K PRAVD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- LÁSKA DUCHOVN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- LÁSKA K BLIŽNÍM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;top:7853;width:3743;height:51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NIČENÁ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 xml:space="preserve"> VŮLE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= DEMENTN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= NENÁVIST K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PÁN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- ĎÁBLOVÉ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souvztaží se srdcem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–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800080"/>
                            <w:lang w:val="cs-CZ" w:bidi="ar-SA"/>
                          </w:rPr>
                          <w:t>temně ohniv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- milují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LA, NELÁSKU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(považují však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a dobra, lásku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- PEKELNÁ LÁSK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- LÁSKA KE ZL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NIČENÝ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 xml:space="preserve"> ROZUM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800080"/>
                            <w:lang w:val="cs-CZ" w:bidi="ar-SA"/>
                          </w:rPr>
                          <w:t xml:space="preserve">=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NEROZU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=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OPOVRHUJE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 xml:space="preserve">MOUDROSTÍ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- SATAN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souvztaží s plícemi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- černá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- milují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KLAMY A NEPRAVDY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(považují však za pravdy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- HLOUPOST (považují však za moudros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- PEKELNÉ ŠÍLENSTV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- LÁSKA K NEPRAVDĚ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,6998" to="10551,6998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oval id="shape_0" stroked="t" o:allowincell="f" style="position:absolute;left:5080;top:6855;width:287;height:2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224,2009" to="5224,2721" stroked="t" o:allowincell="f" style="position:absolute;flip:y">
                  <v:stroke color="red" weight="76320" endarrow="block" endarrowwidth="medium" endarrowlength="medium" joinstyle="miter" endcap="flat"/>
                  <v:fill o:detectmouseclick="t" on="false"/>
                  <w10:wrap type="none"/>
                </v:line>
                <v:line id="shape_0" from="5213,11558" to="5233,12269" stroked="t" o:allowincell="f" style="position:absolute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352;top:3008;width:3744;height:997">
                  <v:oval id="shape_0" stroked="t" o:allowincell="f" style="position:absolute;left:3352;top:3008;width:3743;height:996;mso-wrap-style:none;v-text-anchor:middle">
                    <v:fill o:detectmouseclick="t" on="false"/>
                    <v:stroke color="fuchsia" weight="9360" joinstyle="miter" endcap="flat"/>
                    <w10:wrap type="none"/>
                  </v:oval>
                  <v:group id="shape_0" style="position:absolute;left:3928;top:3150;width:2592;height:712">
                    <v:shape id="shape_0" coordsize="2448,720" path="m0,720c372,492,744,264,1152,144c1560,24,2232,24,2448,0e" stroked="t" o:allowincell="f" style="position:absolute;left:3928;top:3150;width:2591;height:711;mso-wrap-style:none;v-text-anchor:middle">
                      <v:fill o:detectmouseclick="t" on="false"/>
                      <v:stroke color="fuchsia" weight="9360" joinstyle="round" endcap="flat"/>
                      <w10:wrap type="none"/>
                    </v:shape>
                    <v:shape id="shape_0" coordsize="2448,720" path="m2448,720c2076,492,1704,264,1296,144c888,24,444,12,0,0e" stroked="t" o:allowincell="f" style="position:absolute;left:3928;top:3150;width:2591;height:711;mso-wrap-style:none;v-text-anchor:middle">
                      <v:fill o:detectmouseclick="t" on="false"/>
                      <v:stroke color="fuchsia" weight="9360" joinstyle="round" endcap="flat"/>
                      <w10:wrap type="none"/>
                    </v:shape>
                  </v:group>
                </v:group>
                <v:group id="shape_0" style="position:absolute;left:3352;top:4290;width:3744;height:998">
                  <v:oval id="shape_0" stroked="t" o:allowincell="f" style="position:absolute;left:3352;top:4290;width:3743;height:997;mso-wrap-style:none;v-text-anchor:middle">
                    <v:fill o:detectmouseclick="t" on="false"/>
                    <v:stroke color="blue" weight="9360" joinstyle="miter" endcap="flat"/>
                    <w10:wrap type="none"/>
                  </v:oval>
                  <v:group id="shape_0" style="position:absolute;left:3928;top:4432;width:2592;height:712">
                    <v:shape id="shape_0" coordsize="2448,720" path="m0,720c372,492,744,264,1152,144c1560,24,2232,24,2448,0e" stroked="t" o:allowincell="f" style="position:absolute;left:3928;top:4432;width:2591;height:711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  <v:shape id="shape_0" coordsize="2448,720" path="m2448,720c2076,492,1704,264,1296,144c888,24,444,12,0,0e" stroked="t" o:allowincell="f" style="position:absolute;left:3928;top:4432;width:2591;height:711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v:group>
                </v:group>
                <v:group id="shape_0" style="position:absolute;left:3352;top:5573;width:3744;height:997">
                  <v:oval id="shape_0" stroked="t" o:allowincell="f" style="position:absolute;left:3352;top:5573;width:3743;height:996;mso-wrap-style:none;v-text-anchor:middle">
                    <v:fill o:detectmouseclick="t" on="false"/>
                    <v:stroke color="green" weight="9360" joinstyle="miter" endcap="flat"/>
                    <w10:wrap type="none"/>
                  </v:oval>
                  <v:group id="shape_0" style="position:absolute;left:3928;top:5715;width:2592;height:712">
                    <v:shape id="shape_0" coordsize="2448,720" path="m0,720c372,492,744,264,1152,144c1560,24,2232,24,2448,0e" stroked="t" o:allowincell="f" style="position:absolute;left:3928;top:5715;width:2591;height:711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  <v:shape id="shape_0" coordsize="2448,720" path="m2448,720c2076,492,1704,264,1296,144c888,24,444,12,0,0e" stroked="t" o:allowincell="f" style="position:absolute;left:3928;top:5715;width:2591;height:711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v:group>
                </v:group>
                <v:group id="shape_0" style="position:absolute;left:3928;top:7568;width:2592;height:854">
                  <v:group id="shape_0" style="position:absolute;left:3928;top:7710;width:2592;height:712">
                    <v:shape id="shape_0" coordsize="2448,720" path="m0,720c372,492,744,264,1152,144c1560,24,2232,24,2448,0e" stroked="t" o:allowincell="f" style="position:absolute;left:3928;top:7710;width:2591;height:711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  <v:shape id="shape_0" coordsize="2448,720" path="m2448,720c2076,492,1704,264,1296,144c888,24,444,12,0,0e" stroked="t" o:allowincell="f" style="position:absolute;left:3928;top:7710;width:2591;height:711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v:group>
                  <v:shape id="shape_0" coordsize="2592,144" path="m0,144c432,72,864,0,1296,0c1728,0,2160,72,2592,144e" stroked="t" o:allowincell="f" style="position:absolute;left:3928;top:7568;width:2591;height:141;mso-wrap-style:none;v-text-anchor:middle">
                    <v:fill o:detectmouseclick="t" on="false"/>
                    <v:stroke color="green" weight="9360" joinstyle="round" endcap="flat"/>
                    <w10:wrap type="none"/>
                  </v:shape>
                  <v:shape id="shape_0" coordsize="2592,144" path="m0,144c432,72,864,0,1296,0c1728,0,2160,72,2592,144e" stroked="t" o:allowincell="f" style="position:absolute;left:3928;top:8280;width:2591;height:141;mso-wrap-style:none;v-text-anchor:middle">
                    <v:fill o:detectmouseclick="t" on="false"/>
                    <v:stroke color="green" weight="9360" joinstyle="round" endcap="flat"/>
                    <w10:wrap type="none"/>
                  </v:shape>
                  <v:shape id="shape_0" coordsize="144,720" path="m0,0c72,84,144,168,144,288c144,408,72,564,0,720e" stroked="t" o:allowincell="f" style="position:absolute;left:3928;top:7710;width:143;height:711;mso-wrap-style:none;v-text-anchor:middle">
                    <v:fill o:detectmouseclick="t" on="false"/>
                    <v:stroke color="green" weight="9360" joinstyle="round" endcap="flat"/>
                    <w10:wrap type="none"/>
                  </v:shape>
                  <v:shape id="shape_0" coordsize="144,720" path="m144,0c72,84,0,168,0,288c0,408,72,564,144,720e" stroked="t" o:allowincell="f" style="position:absolute;left:6376;top:7710;width:143;height:711;mso-wrap-style:none;v-text-anchor:middle">
                    <v:fill o:detectmouseclick="t" on="false"/>
                    <v:stroke color="green" weight="9360" joinstyle="round" endcap="flat"/>
                    <w10:wrap type="none"/>
                  </v:shape>
                </v:group>
                <v:group id="shape_0" style="position:absolute;left:3928;top:8993;width:2592;height:854">
                  <v:group id="shape_0" style="position:absolute;left:3928;top:9135;width:2592;height:712">
                    <v:shape id="shape_0" coordsize="2448,720" path="m0,720c372,492,744,264,1152,144c1560,24,2232,24,2448,0e" stroked="t" o:allowincell="f" style="position:absolute;left:3928;top:9135;width:2591;height:711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  <v:shape id="shape_0" coordsize="2448,720" path="m2448,720c2076,492,1704,264,1296,144c888,24,444,12,0,0e" stroked="t" o:allowincell="f" style="position:absolute;left:3928;top:9135;width:2591;height:711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v:group>
                  <v:shape id="shape_0" coordsize="2592,144" path="m0,144c432,72,864,0,1296,0c1728,0,2160,72,2592,144e" stroked="t" o:allowincell="f" style="position:absolute;left:3928;top:8993;width:2591;height:141;mso-wrap-style:none;v-text-anchor:middle">
                    <v:fill o:detectmouseclick="t" on="false"/>
                    <v:stroke color="blue" weight="9360" joinstyle="round" endcap="flat"/>
                    <w10:wrap type="none"/>
                  </v:shape>
                  <v:shape id="shape_0" coordsize="2592,144" path="m0,144c432,72,864,0,1296,0c1728,0,2160,72,2592,144e" stroked="t" o:allowincell="f" style="position:absolute;left:3928;top:9705;width:2591;height:141;mso-wrap-style:none;v-text-anchor:middle">
                    <v:fill o:detectmouseclick="t" on="false"/>
                    <v:stroke color="blue" weight="9360" joinstyle="round" endcap="flat"/>
                    <w10:wrap type="none"/>
                  </v:shape>
                  <v:shape id="shape_0" coordsize="144,720" path="m0,0c72,84,144,168,144,288c144,408,72,564,0,720e" stroked="t" o:allowincell="f" style="position:absolute;left:3928;top:9135;width:143;height:711;mso-wrap-style:none;v-text-anchor:middle">
                    <v:fill o:detectmouseclick="t" on="false"/>
                    <v:stroke color="blue" weight="9360" joinstyle="round" endcap="flat"/>
                    <w10:wrap type="none"/>
                  </v:shape>
                  <v:shape id="shape_0" coordsize="144,720" path="m144,0c72,84,0,168,0,288c0,408,72,564,144,720e" stroked="t" o:allowincell="f" style="position:absolute;left:6376;top:9135;width:143;height:711;mso-wrap-style:none;v-text-anchor:middle">
                    <v:fill o:detectmouseclick="t" on="false"/>
                    <v:stroke color="blue" weight="9360" joinstyle="round" endcap="flat"/>
                    <w10:wrap type="none"/>
                  </v:shape>
                </v:group>
                <v:group id="shape_0" style="position:absolute;left:3928;top:10418;width:2592;height:854">
                  <v:group id="shape_0" style="position:absolute;left:3928;top:10560;width:2592;height:712">
                    <v:shape id="shape_0" coordsize="2448,720" path="m0,720c372,492,744,264,1152,144c1560,24,2232,24,2448,0e" stroked="t" o:allowincell="f" style="position:absolute;left:3928;top:10560;width:2591;height:711;mso-wrap-style:none;v-text-anchor:middle">
                      <v:fill o:detectmouseclick="t" on="false"/>
                      <v:stroke color="fuchsia" weight="9360" joinstyle="round" endcap="flat"/>
                      <w10:wrap type="none"/>
                    </v:shape>
                    <v:shape id="shape_0" coordsize="2448,720" path="m2448,720c2076,492,1704,264,1296,144c888,24,444,12,0,0e" stroked="t" o:allowincell="f" style="position:absolute;left:3928;top:10560;width:2591;height:711;mso-wrap-style:none;v-text-anchor:middle">
                      <v:fill o:detectmouseclick="t" on="false"/>
                      <v:stroke color="fuchsia" weight="9360" joinstyle="round" endcap="flat"/>
                      <w10:wrap type="none"/>
                    </v:shape>
                  </v:group>
                  <v:shape id="shape_0" coordsize="2592,144" path="m0,144c432,72,864,0,1296,0c1728,0,2160,72,2592,144e" stroked="t" o:allowincell="f" style="position:absolute;left:3928;top:10418;width:2591;height:141;mso-wrap-style:none;v-text-anchor:middle">
                    <v:fill o:detectmouseclick="t" on="false"/>
                    <v:stroke color="fuchsia" weight="9360" joinstyle="round" endcap="flat"/>
                    <w10:wrap type="none"/>
                  </v:shape>
                  <v:shape id="shape_0" coordsize="2592,144" path="m0,144c432,72,864,0,1296,0c1728,0,2160,72,2592,144e" stroked="t" o:allowincell="f" style="position:absolute;left:3928;top:11130;width:2591;height:141;mso-wrap-style:none;v-text-anchor:middle">
                    <v:fill o:detectmouseclick="t" on="false"/>
                    <v:stroke color="fuchsia" weight="9360" joinstyle="round" endcap="flat"/>
                    <w10:wrap type="none"/>
                  </v:shape>
                  <v:shape id="shape_0" coordsize="144,720" path="m0,0c72,84,144,168,144,288c144,408,72,564,0,720e" stroked="t" o:allowincell="f" style="position:absolute;left:3928;top:10560;width:143;height:711;mso-wrap-style:none;v-text-anchor:middle">
                    <v:fill o:detectmouseclick="t" on="false"/>
                    <v:stroke color="fuchsia" weight="9360" joinstyle="round" endcap="flat"/>
                    <w10:wrap type="none"/>
                  </v:shape>
                  <v:shape id="shape_0" coordsize="144,720" path="m144,0c72,84,0,168,0,288c0,408,72,564,144,720e" stroked="t" o:allowincell="f" style="position:absolute;left:6376;top:10560;width:143;height:711;mso-wrap-style:none;v-text-anchor:middle">
                    <v:fill o:detectmouseclick="t" on="false"/>
                    <v:stroke color="fuchsia" weight="9360" joinstyle="round" endcap="flat"/>
                    <w10:wrap type="none"/>
                  </v:shape>
                </v:group>
                <v:shape id="shape_0" stroked="f" o:allowincell="f" style="position:absolute;left:7096;top:870;width:3743;height:6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PRAVÝ ŽIVOT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– tvořen láskou a moudrostí, je užitečný bližní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- OBLASTI SPOLEČNOSTÍ ANDĚLŮ V NEB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- dělí se dle ROZDÍLŮ nebeských lásek (141), hledí k Pán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Arial" w:hAnsi="Arial" w:eastAsia="Times New Roman" w:cs="Arial"/>
                            <w:color w:val="FF00FF"/>
                            <w:lang w:val="cs-CZ" w:bidi="ar-SA"/>
                          </w:rPr>
                          <w:t>1. NEB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Arial" w:hAnsi="Arial" w:eastAsia="Times New Roman" w:cs="Arial"/>
                            <w:color w:val="FF00FF"/>
                            <w:lang w:val="cs-CZ" w:bidi="ar-SA"/>
                          </w:rPr>
                          <w:t>VNITŘNÍ NEB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Arial" w:hAnsi="Arial" w:eastAsia="Times New Roman" w:cs="Arial"/>
                            <w:color w:val="FF00FF"/>
                            <w:lang w:val="cs-CZ" w:bidi="ar-SA"/>
                          </w:rPr>
                          <w:t>DUCHOVNÍ NEB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Arial" w:hAnsi="Arial" w:eastAsia="Times New Roman" w:cs="Arial"/>
                            <w:color w:val="FF00FF"/>
                            <w:lang w:val="cs-CZ" w:bidi="ar-SA"/>
                          </w:rPr>
                          <w:t>Světy božích prvorozenců ducha pravéh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2. NEB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STŘEDNÍ NEB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INTERMEDIÁLNÍ, ZPROSTŘEDKUJÍCÍ NEB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Ráje bytostí embryonálních ducha pravéh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cs-CZ" w:bidi="ar-SA"/>
                          </w:rPr>
                          <w:t>3. NEB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cs-CZ" w:bidi="ar-SA"/>
                          </w:rPr>
                          <w:t>VNĚJŠÍ NEB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cs-CZ" w:bidi="ar-SA"/>
                          </w:rPr>
                          <w:t>FYZICKÉ, PŘÍRODNÍ NEB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Arial" w:hAnsi="Arial" w:eastAsia="Times New Roman" w:cs="Arial"/>
                            <w:color w:val="008000"/>
                            <w:lang w:val="cs-CZ" w:bidi="ar-SA"/>
                          </w:rPr>
                          <w:t>Hmotné světy přírodních andělů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Arial" w:hAnsi="Arial" w:eastAsia="Times New Roman" w:cs="Arial"/>
                            <w:color w:val="008000"/>
                            <w:lang w:val="cs-CZ" w:bidi="ar-SA"/>
                          </w:rPr>
                          <w:t>- Vesmírných lidí</w:t>
                        </w:r>
                        <w:r>
                          <w:rPr>
                            <w:kern w:val="2"/>
                            <w:sz w:val="21"/>
                            <w:szCs w:val="20"/>
                            <w:b/>
                            <w:rFonts w:ascii="Arial" w:hAnsi="Arial" w:eastAsia="Times New Roman" w:cs="Arial"/>
                            <w:color w:val="008000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08;top:7065;width:3743;height:6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cs-CZ" w:bidi="ar-SA"/>
                          </w:rPr>
                          <w:t xml:space="preserve">VNĚJŠÍ </w:t>
                        </w: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EKLA</w:t>
                        </w: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Arial" w:hAnsi="Arial" w:eastAsia="Times New Roman" w:cs="Arial"/>
                            <w:color w:val="FF00FF"/>
                            <w:lang w:val="cs-CZ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cs-CZ" w:bidi="ar-SA"/>
                          </w:rPr>
                          <w:t xml:space="preserve">FYZICKÁ, PŘÍRODNÍ </w:t>
                        </w: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EK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Vesmír 4. fáze holoproudých těles –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4. fáze temných bytostí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Arial" w:hAnsi="Arial" w:eastAsia="Times New Roman" w:cs="Arial"/>
                            <w:color w:val="008000"/>
                            <w:lang w:val="cs-CZ" w:bidi="ar-SA"/>
                          </w:rPr>
                          <w:t xml:space="preserve"> světů hmotnýc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STŘEDNÍ </w:t>
                        </w: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EK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INTERMEDIÁLNÍ, ZPROSTŘEDKUJÍCÍ </w:t>
                        </w: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EK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2. fáze neposlušných duchovních navrátilců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Arial" w:hAnsi="Arial" w:eastAsia="Times New Roman" w:cs="Arial"/>
                            <w:color w:val="FF00FF"/>
                            <w:lang w:val="cs-CZ" w:bidi="ar-SA"/>
                          </w:rPr>
                          <w:t xml:space="preserve">VNITŘNÍ </w:t>
                        </w: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EK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Arial" w:hAnsi="Arial" w:eastAsia="Times New Roman" w:cs="Arial"/>
                            <w:color w:val="FF00FF"/>
                            <w:lang w:val="cs-CZ" w:bidi="ar-SA"/>
                          </w:rPr>
                          <w:t xml:space="preserve">DUCHOVNÍ </w:t>
                        </w:r>
                        <w:r>
                          <w:rPr>
                            <w:kern w:val="2"/>
                            <w:sz w:val="21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EK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Vesmír 1. fáze holoproudých těles –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1. fáze světlonoš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MRTVÝ ŽIVOT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– tvořen neláskou a hloupostí,je neužitečný bližní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- OBLASTI PEKELNÝCH SPOLEČNOST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- dělí se dle ROZDÍLŮ pekelných lásek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(141),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odvracejí se od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á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24;top:1439;width:5759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 xml:space="preserve">                                  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u w:val="single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LÁSKA K PÁN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 xml:space="preserve">= HLAVA NEBESKÝCH  LÁSEK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(141) hledí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nahoru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a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Arial" w:hAnsi="Arial" w:eastAsia="Times New Roman" w:cs="Arial"/>
                            <w:color w:val="FF00FF"/>
                            <w:lang w:val="cs-CZ" w:bidi="ar-SA"/>
                          </w:rPr>
                          <w:t>dovnit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;top:11984;width:4751;height:1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LÁSKA K MOCI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odnícená jenom SEBELÁSKOU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= HLAVA PEKELNÝCH LÁSEK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(141)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hledí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dolů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a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b/>
                            <w:rFonts w:ascii="Arial" w:hAnsi="Arial" w:eastAsia="Times New Roman" w:cs="Arial"/>
                            <w:color w:val="008000"/>
                            <w:lang w:val="cs-CZ" w:bidi="ar-SA"/>
                          </w:rPr>
                          <w:t>ve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<v:stroke joinstyle="miter"/>
                  <v:formulas>
                    <v:f eqn="val #0"/>
                    <v:f eqn="sum 10800 0 @0"/>
                    <v:f eqn="prod @1 3784 4096"/>
                    <v:f eqn="prod @1 1568 4096"/>
                    <v:f eqn="sum @2 10800 0"/>
                    <v:f eqn="sum @3 10800 0"/>
                    <v:f eqn="sum 10800 0 @2"/>
                    <v:f eqn="sum 10800 0 @3"/>
                    <v:f eqn="prod @1 2896 4096"/>
                    <v:f eqn="sum 10800 @8 0"/>
                    <v:f eqn="sum 10800 0 @8"/>
                    <v:f eqn="prod @6 3 4"/>
                    <v:f eqn="prod @7 3 4"/>
                    <v:f eqn="sum @11 791 0"/>
                    <v:f eqn="sum @12 791 0"/>
                    <v:f eqn="sum @12 2700 0"/>
                    <v:f eqn="sum 21600 0 @11"/>
                    <v:f eqn="sum 21600 0 @13"/>
                    <v:f eqn="sum 21600 0 @14"/>
                    <v:f eqn="sum 21600 0 @15"/>
                    <v:f eqn="val 18436"/>
                    <v:f eqn="val 3163"/>
                    <v:f eqn="sum @1 @0 0"/>
                    <v:f eqn="sum 0 10800 @1"/>
                    <v:f eqn="sum @1 @22 0"/>
                    <v:f eqn="sum @1 @23 0"/>
                    <v:f eqn="sum 0 @24 @1"/>
                    <v:f eqn="sum @1 @25 0"/>
                    <v:f eqn="sum 0 @26 @1"/>
                    <v:f eqn="sum 0 @27 @1"/>
                  </v:formulas>
                  <v:path gradientshapeok="t" o:connecttype="rect" textboxrect="@10,@10,@9,@9"/>
                  <v:handles>
                    <v:h position="@0,10800"/>
                  </v:handles>
                </v:shapetype>
                <v:shape id="shape_0" fillcolor="yellow" stroked="t" o:allowincell="f" style="position:absolute;left:4792;top:585;width:863;height:854;mso-wrap-style:none;v-text-anchor:middle" type="_x0000_t183">
                  <v:fill o:detectmouseclick="t" type="solid" color2="blue"/>
                  <v:stroke color="fuchsia" weight="9360" joinstyle="miter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#ffff99" stroked="t" o:allowincell="f" style="position:absolute;left:5080;top:870;width:287;height:284;mso-wrap-style:none;v-text-anchor:middle" type="_x0000_t96">
                  <v:fill o:detectmouseclick="t" type="solid" color2="#000066"/>
                  <v:stroke color="blue" weight="9360" joinstyle="miter" endcap="flat"/>
                  <w10:wrap type="none"/>
                </v:shape>
                <v:shape id="shape_0" stroked="f" o:allowincell="f" style="position:absolute;left:472;top:728;width:446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STVOŘITEL PRVOTNÍ VŠEHO A VŠECH (PÁN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= BOŽSKÁ LÁSKA A MOUDROS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6;top:2153;width:129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NEBESKÁ SVOBOD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4;top:11415;width:158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PEKELNÁ SVOBOD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2;top:6713;width:532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cs-CZ" w:bidi="ar-SA"/>
                          </w:rPr>
                          <w:t>PLANETA ZEMĚ = NU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8000"/>
                            <w:lang w:val="cs-CZ" w:bidi="ar-SA"/>
                          </w:rPr>
                          <w:t>je zobrazovací scénou všec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4;top:5002;width:1007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ormata;Arial" w:hAnsi="Formata;Arial" w:eastAsia="Times New Roman" w:cs="Formata;Arial"/>
                            <w:color w:val="0000FF"/>
                            <w:lang w:val="cs-CZ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0000FF"/>
                            <w:lang w:val="cs-CZ" w:bidi="ar-SA"/>
                          </w:rPr>
                          <w:t>bíl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4;top:4005;width:1151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červen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24,7282" to="5224,7566" stroked="t" o:allowincell="f" style="position:absolute;flip:y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4,8707" to="5224,8991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4,10132" to="5224,10416" stroked="t" o:allowincell="f" style="position:absolute;flip:y">
                  <v:stroke color="fuchsia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4,4004" to="5224,4288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4,5287" to="5224,5571" stroked="t" o:allowincell="f" style="position:absolute;flip:y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4,6854" to="5224,7138" stroked="t" o:allowincell="f" style="position:absolute;flip:y">
                  <v:stroke color="green" weight="9360" joinstyle="miter" endcap="flat"/>
                  <v:fill o:detectmouseclick="t" on="false"/>
                  <w10:wrap type="none"/>
                </v:line>
                <v:line id="shape_0" from="5224,2722" to="5224,3006" stroked="t" o:allowincell="f" style="position:absolute;flip:y">
                  <v:stroke color="fuchsia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20,3578" to="3351,3578" stroked="t" o:allowincell="f" style="position:absolute;flip:x">
                  <v:stroke color="fuchsia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20,4860" to="3351,4860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20,6143" to="3351,6143" stroked="t" o:allowincell="f" style="position:absolute;flip:x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40,7995" to="4071,7995" stroked="t" o:allowincell="f" style="position:absolute;flip:x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40,9420" to="4071,9420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40,10845" to="4071,10845" stroked="t" o:allowincell="f" style="position:absolute;flip:x">
                  <v:stroke color="fuchsia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04;top:6570;width:2879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 xml:space="preserve">PRAVÉ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00FF"/>
                            <w:lang w:val="cs-CZ" w:bidi="ar-SA"/>
                          </w:rPr>
                          <w:t>DUCHOVNÍ PRINCIP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;top:7140;width:3167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OPAKY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FF00FF"/>
                            <w:lang w:val="cs-CZ" w:bidi="ar-SA"/>
                          </w:rPr>
                          <w:t>DUCHOVNÍCH PRINCIPŮ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;top:6000;width:215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ZÓNA UMÍSTĚNÍ - NEBE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– PRAVÉ STVOŘEN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4;top:7425;width:2447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ZÓNA VYMÍSTĚNÍ, PEKL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5;top:4152;width:1995;height:8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DUCHOVNÍ ŘÍŠE, KRÁLOVSTV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7;top:1945;width:1852;height:86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NEBESKÁ ŘÍŠE, KRÁLOVSTV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1;top:8569;width:1710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STÁT DÉMON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8;top:9705;width:1007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čern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8;top:8707;width:1439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0"/>
                            <w:rFonts w:ascii="Arial" w:hAnsi="Arial" w:eastAsia="Times New Roman" w:cs="Arial"/>
                            <w:color w:val="800080"/>
                            <w:lang w:val="cs-CZ" w:bidi="ar-SA"/>
                          </w:rPr>
                          <w:t>temně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Arial" w:hAnsi="Arial" w:eastAsia="Times New Roman" w:cs="Arial"/>
                            <w:color w:val="800080"/>
                            <w:lang w:val="cs-CZ" w:bidi="ar-SA"/>
                          </w:rPr>
                          <w:t>ohniv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44,3863" to="3063,4432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76,7425" to="5079,78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4,8138" to="3639,984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928;top:12482;width:2518;height:1780">
                  <v:group id="shape_0" style="position:absolute;left:4072;top:12697;width:2304;height:1565">
                    <v:shape id="shape_0" fillcolor="white" stroked="t" o:allowincell="f" style="position:absolute;left:5080;top:12697;width:287;height:283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080;top:13409;width:287;height:283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944;top:13124;width:287;height:283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4216;top:13124;width:287;height:283;mso-wrap-style:none;v-text-anchor:middle" type="_x0000_t96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stroked="f" o:allowincell="f" style="position:absolute;left:4072;top:13835;width:2303;height:4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Arial" w:hAnsi="Arial" w:eastAsia="Times New Roman" w:cs="Arial"/>
                                <w:color w:val="000000"/>
                                <w:lang w:val="cs-CZ" w:bidi="ar-SA"/>
                              </w:rPr>
                              <w:t>PSEUDOTVŮRC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type id="_x0000_t73" coordsize="21600,21600" o:spt="73" path="m8472,l12860,6080l11050,6797l16577,12007l14767,12877l21600,21600l10012,14915l12222,13987l5022,9705l7602,8382l,3890xe">
                    <v:stroke joinstyle="miter"/>
                    <v:formulas>
                      <v:f eqn="val 5022"/>
                      <v:f eqn="val 8472"/>
                      <v:f eqn="val 8757"/>
                      <v:f eqn="val 10012"/>
                      <v:f eqn="val 12860"/>
                      <v:f eqn="val 13917"/>
                      <v:f eqn="val 16577"/>
                      <v:f eqn="val 3890"/>
                      <v:f eqn="val 6080"/>
                      <v:f eqn="val 7437"/>
                      <v:f eqn="val 9705"/>
                      <v:f eqn="val 12007"/>
                      <v:f eqn="val 14277"/>
                      <v:f eqn="val 14915"/>
                    </v:formulas>
                    <v:path gradientshapeok="t" o:connecttype="rect" textboxrect="@2,@9,@5,@12"/>
                  </v:shapetype>
                  <v:shape id="shape_0" fillcolor="white" stroked="t" o:allowincell="f" style="position:absolute;left:4792;top:13267;width:287;height:141;mso-wrap-style:none;v-text-anchor:middle" type="_x0000_t7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41;top:13195;width:141;height:287;mso-wrap-style:none;v-text-anchor:middle;rotation:78" type="_x0000_t7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656;top:12982;width:287;height:141;mso-wrap-style:none;v-text-anchor:middle" type="_x0000_t7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577;top:12910;width:141;height:287;mso-wrap-style:none;v-text-anchor:middle;rotation:78" type="_x0000_t7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41;top:12483;width:141;height:287;mso-wrap-style:none;v-text-anchor:middle;rotation:78" type="_x0000_t7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05;top:12910;width:141;height:287;mso-wrap-style:none;v-text-anchor:middle;rotation:78" type="_x0000_t7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928;top:12982;width:287;height:141;mso-wrap-style:none;v-text-anchor:middle" type="_x0000_t7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92;top:12555;width:287;height:141;mso-wrap-style:none;v-text-anchor:middle" type="_x0000_t7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5224,7853" to="5224,107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-104;top:13257;width:359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Poznámka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Nespojité – vertikální úrovn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Spojité – horizontální úrovn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Šipky u nich = lásky, co kdo miluje; pohyb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fillcolor="#ffff99" stroked="t" o:allowincell="f" style="position:absolute;left:6808;top:1017;width:287;height:287;mso-wrap-style:none;v-text-anchor:middle" type="_x0000_t74">
                  <v:fill o:detectmouseclick="t" type="solid" color2="#000066"/>
                  <v:stroke color="red" weight="9360" joinstyle="miter" endcap="flat"/>
                  <w10:wrap type="none"/>
                </v:shape>
                <v:group id="shape_0" style="position:absolute;left:6232;top:11961;width:575;height:432">
                  <v:shape id="shape_0" stroked="t" o:allowincell="f" style="position:absolute;left:6376;top:12105;width:287;height:287;mso-wrap-style:none;v-text-anchor:middle" type="_x0000_t74">
                    <v:fill o:detectmouseclick="t" on="false"/>
                    <v:stroke color="black" weight="9360" joinstyle="miter" endcap="flat"/>
                    <w10:wrap type="none"/>
                  </v:shape>
                  <v:line id="shape_0" from="6232,12105" to="6807,123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76,11961" to="6663,123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632,2313" to="5079,2888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52;top:11385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SVOBODA KONAT ZLO - OTROCTV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7;top:4546;width:1440;height:10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0000FF"/>
                            <w:lang w:val="cs-CZ" w:bidi="ar-SA"/>
                          </w:rPr>
                          <w:t>VLÁDNE MOUDROST Z LÁSKY K PÁN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2;top:2458;width:1008;height:100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Arial" w:hAnsi="Arial" w:eastAsia="Times New Roman" w:cs="Arial"/>
                            <w:color w:val="FF0000"/>
                            <w:lang w:val="cs-CZ" w:bidi="ar-SA"/>
                          </w:rPr>
                          <w:t>VLÁDNE LÁSKA K PÁN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footerReference w:type="default" r:id="rId2"/>
      <w:type w:val="nextPage"/>
      <w:pgSz w:w="11906" w:h="16838"/>
      <w:pgMar w:left="680" w:right="680" w:gutter="0" w:header="0" w:top="56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altName w:val="Arial"/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</w:rPr>
      <w:t xml:space="preserve">Obr.1974  Leták 136                          </w:t>
    </w:r>
    <w:r>
      <w:rPr>
        <w:rFonts w:cs="Arial" w:ascii="Arial" w:hAnsi="Arial"/>
        <w:b/>
        <w:color w:val="FF0000"/>
        <w:lang w:val="en-US" w:eastAsia="en-US"/>
      </w:rPr>
      <w:t>www.vesmirni-lide.cz</w:t>
    </w:r>
    <w:r>
      <w:rPr>
        <w:rFonts w:cs="Arial" w:ascii="Arial" w:hAnsi="Arial"/>
        <w:color w:val="000000"/>
        <w:lang w:val="en-US" w:eastAsia="en-US"/>
      </w:rPr>
      <w:t xml:space="preserve">                 </w:t>
    </w:r>
    <w:r>
      <w:rPr/>
      <w:t>Sdělení 2534</w:t>
    </w:r>
    <w:r>
      <w:rPr>
        <w:rFonts w:cs="Arial" w:ascii="Arial" w:hAnsi="Arial"/>
        <w:lang w:val="en-US" w:eastAsia="en-US"/>
      </w:rPr>
      <w:t xml:space="preserve">  </w:t>
    </w:r>
    <w:r>
      <w:rPr>
        <w:rFonts w:cs="Arial" w:ascii="Arial" w:hAnsi="Arial"/>
        <w:color w:val="000000"/>
        <w:lang w:val="en-US" w:eastAsia="en-US"/>
      </w:rPr>
      <w:t xml:space="preserve">             </w:t>
    </w:r>
    <w:r>
      <w:rPr>
        <w:rFonts w:cs="Arial" w:ascii="Arial" w:hAnsi="Arial"/>
        <w:lang w:val="en-US" w:eastAsia="en-US"/>
      </w:rPr>
      <w:t>str.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  <w:rFonts w:ascii="Formata;Arial" w:hAnsi="Formata;Arial" w:cs="Formata;Arial"/>
      </w:rPr>
    </w:lvl>
  </w:abstractNum>
  <w:abstractNum w:abstractNumId="3">
    <w:lvl w:ilvl="0">
      <w:start w:val="373"/>
      <w:numFmt w:val="decimal"/>
      <w:lvlText w:val="%1."/>
      <w:lvlJc w:val="left"/>
      <w:pPr>
        <w:tabs>
          <w:tab w:val="num" w:pos="615"/>
        </w:tabs>
        <w:ind w:left="615" w:hanging="61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;Arial" w:hAnsi="Formata;Arial" w:eastAsia="Times New Roman" w:cs="Formata;Arial"/>
      <w:color w:val="0000FF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WW8Num1z0">
    <w:name w:val="WW8Num1z0"/>
    <w:qFormat/>
    <w:rPr>
      <w:rFonts w:ascii="Formata;Arial" w:hAnsi="Formata;Arial" w:cs="Formata;Arial"/>
      <w:b/>
      <w:i w:val="false"/>
      <w:sz w:val="24"/>
    </w:rPr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</w:rPr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Normal"/>
    <w:pPr>
      <w:ind w:left="283" w:hanging="283"/>
    </w:pPr>
    <w:rPr>
      <w:color w:val="auto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</w:rPr>
  </w:style>
  <w:style w:type="paragraph" w:styleId="Zkladntextodsazen2">
    <w:name w:val="Základní text odsazený 2"/>
    <w:basedOn w:val="Normal"/>
    <w:qFormat/>
    <w:pPr>
      <w:ind w:firstLine="284"/>
      <w:jc w:val="both"/>
    </w:pPr>
    <w:rPr>
      <w:rFonts w:ascii="Comic Sans MS" w:hAnsi="Comic Sans MS" w:cs="Comic Sans MS"/>
      <w:color w:val="800080"/>
      <w:sz w:val="22"/>
    </w:rPr>
  </w:style>
  <w:style w:type="paragraph" w:styleId="Zkladntextodsazen3">
    <w:name w:val="Základní text odsazený 3"/>
    <w:basedOn w:val="Normal"/>
    <w:qFormat/>
    <w:pPr>
      <w:ind w:firstLine="284"/>
      <w:jc w:val="both"/>
    </w:pPr>
    <w:rPr>
      <w:rFonts w:ascii="Comic Sans MS" w:hAnsi="Comic Sans MS" w:cs="Comic Sans MS"/>
      <w:b/>
      <w:color w:val="800080"/>
      <w:sz w:val="2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color w:val="auto"/>
      <w:kern w:val="2"/>
      <w:sz w:val="4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color w:val="auto"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color w:val="auto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color w:val="auto"/>
      <w:sz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b/>
      <w:color w:val="auto"/>
    </w:rPr>
  </w:style>
  <w:style w:type="paragraph" w:styleId="Index1">
    <w:name w:val="Index 1"/>
    <w:basedOn w:val="Normal"/>
    <w:next w:val="Normal"/>
    <w:pPr>
      <w:jc w:val="both"/>
    </w:pPr>
    <w:rPr>
      <w:b/>
      <w:color w:val="auto"/>
    </w:rPr>
  </w:style>
  <w:style w:type="paragraph" w:styleId="IndexHeading">
    <w:name w:val="Index Heading"/>
    <w:basedOn w:val="Normal"/>
    <w:next w:val="Index1"/>
    <w:pPr>
      <w:jc w:val="both"/>
    </w:pPr>
    <w:rPr>
      <w:color w:val="auto"/>
    </w:rPr>
  </w:style>
  <w:style w:type="paragraph" w:styleId="Vedlm">
    <w:name w:val=". Vše dělám"/>
    <w:basedOn w:val="Normal"/>
    <w:qFormat/>
    <w:pPr>
      <w:jc w:val="both"/>
    </w:pPr>
    <w:rPr>
      <w:rFonts w:ascii="Bookman Old Style" w:hAnsi="Bookman Old Style" w:cs="Bookman Old Style"/>
      <w:color w:val="auto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tabs>
        <w:tab w:val="clear" w:pos="720"/>
        <w:tab w:val="right" w:pos="426" w:leader="none"/>
      </w:tabs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>
      <w:color w:val="auto"/>
      <w:sz w:val="20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rFonts w:ascii="Times New Roman" w:hAnsi="Times New Roman" w:cs="Times New Roman"/>
      <w:b/>
      <w:color w:val="auto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color w:val="auto"/>
      <w:sz w:val="20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rFonts w:ascii="Times New Roman" w:hAnsi="Times New Roman" w:cs="Times New Roman"/>
      <w:b/>
      <w:color w:val="auto"/>
      <w:sz w:val="36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4:03:00Z</dcterms:created>
  <dc:creator>IVO A. BENDA</dc:creator>
  <dc:description/>
  <dc:language>en-US</dc:language>
  <cp:lastModifiedBy>Lajla</cp:lastModifiedBy>
  <cp:lastPrinted>2005-08-28T19:49:00Z</cp:lastPrinted>
  <dcterms:modified xsi:type="dcterms:W3CDTF">2008-07-26T15:46:00Z</dcterms:modified>
  <cp:revision>4</cp:revision>
  <dc:subject/>
  <dc:title>www.vesmirni-lide.cz  www.vesmirnilide.cz  www.universe-people.com  www.cosmic-people.com  www.universe-people.cz</dc:title>
</cp:coreProperties>
</file>