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560</wp:posOffset>
            </wp:positionH>
            <wp:positionV relativeFrom="paragraph">
              <wp:posOffset>-234315</wp:posOffset>
            </wp:positionV>
            <wp:extent cx="10287000" cy="726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26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6838" w:h="11906"/>
      <w:pgMar w:left="454" w:right="73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5:02:00Z</dcterms:created>
  <dc:creator>IVO A. BENDA     www.universe-people.cz</dc:creator>
  <dc:description/>
  <dc:language>en-US</dc:language>
  <cp:lastModifiedBy>www.andele-svetla.cz  www.vesmirni-lide.cz</cp:lastModifiedBy>
  <cp:lastPrinted>2004-06-23T06:27:00Z</cp:lastPrinted>
  <dcterms:modified xsi:type="dcterms:W3CDTF">2008-05-22T15:02:00Z</dcterms:modified>
  <cp:revision>2</cp:revision>
  <dc:subject>www.vesmirnilide.cz   www.andelesvetla.cz</dc:subject>
  <dc:title>www.vesmirni-lide.cz   www.andele-svetla.cz</dc:title>
</cp:coreProperties>
</file>