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577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680" cy="9882000"/>
                          <a:chOff x="0" y="0"/>
                          <a:chExt cx="6835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68313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4360" y="3378960"/>
                              <a:ext cx="5968440" cy="553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0360" y="2735640"/>
                              <a:ext cx="644652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761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0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01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65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737748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6692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32280" y="59796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4184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3828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232880" y="87228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95064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5364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86936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17104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80" y="8876520"/>
                              <a:ext cx="6795720" cy="69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760" y="2900160"/>
                              <a:ext cx="6777360" cy="43210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6521400" y="2262960"/>
                                <a:ext cx="25596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6521400" y="0"/>
                                <a:ext cx="255960" cy="201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230688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280" y="0"/>
                              <a:ext cx="6791400" cy="266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2.05pt;width:538.25pt;height:778.1pt" coordorigin="173,241" coordsize="10765,15562">
                <v:group id="shape_0" style="position:absolute;left:457;top:315;width:10205;height:15477">
                  <v:group id="shape_0" style="position:absolute;left:741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80;top:241;width:1075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4;top:5562;width:9398;height:8713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;top:4549;width:10151;height:107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6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2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8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5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180;top:11859;width:10759;height:2235">
                    <v:shape id="shape_0" stroked="f" o:allowincell="f" style="position:absolute;left:915;top:13256;width:3450;height:398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3;top:12801;width:3070;height:402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;top:11893;width:2644;height:402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3;top:12347;width:2970;height:40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85;top:13706;width:3531;height:38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46;top:13233;width:2924;height:40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01;top:13683;width:2985;height:39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1;top:12775;width:2811;height:40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48;top:12320;width:2736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23;top:11859;width:2614;height:40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0;top:14220;width:10701;height:1093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203;top:4808;width:10673;height:6805">
                    <v:shape id="shape_0" stroked="f" o:allowincell="f" style="position:absolute;left:10473;top:8372;width:402;height:323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3;top:4808;width:402;height:3167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8441;width:398;height:317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4808;width:323;height:323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3;top:241;width:10694;height:419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;top:15455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9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