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TVORTE SVOJE SRDCIA !</w:t>
      </w:r>
    </w:p>
    <w:p>
      <w:pPr>
        <w:pStyle w:val="Normal"/>
        <w:jc w:val="center"/>
        <w:rPr>
          <w:rFonts w:ascii="Arial" w:hAnsi="Arial" w:cs="Arial"/>
          <w:color w:val="FF0000"/>
          <w:sz w:val="12"/>
          <w:lang w:val="en-US" w:eastAsia="en-US"/>
        </w:rPr>
      </w:pPr>
      <w:r>
        <w:rPr>
          <w:rFonts w:cs="Arial" w:ascii="Arial" w:hAnsi="Arial"/>
          <w:color w:val="FF0000"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6200</wp:posOffset>
                </wp:positionV>
                <wp:extent cx="6309360" cy="6400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152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5" h="8102">
                                      <a:moveTo>
                                        <a:pt x="4453" y="2029"/>
                                      </a:moveTo>
                                      <a:lnTo>
                                        <a:pt x="4401" y="1754"/>
                                      </a:lnTo>
                                      <a:lnTo>
                                        <a:pt x="4322" y="1491"/>
                                      </a:lnTo>
                                      <a:lnTo>
                                        <a:pt x="4215" y="1243"/>
                                      </a:lnTo>
                                      <a:lnTo>
                                        <a:pt x="4082" y="1010"/>
                                      </a:lnTo>
                                      <a:lnTo>
                                        <a:pt x="3926" y="798"/>
                                      </a:lnTo>
                                      <a:lnTo>
                                        <a:pt x="3745" y="606"/>
                                      </a:lnTo>
                                      <a:lnTo>
                                        <a:pt x="3542" y="437"/>
                                      </a:lnTo>
                                      <a:lnTo>
                                        <a:pt x="3318" y="293"/>
                                      </a:lnTo>
                                      <a:lnTo>
                                        <a:pt x="3072" y="175"/>
                                      </a:lnTo>
                                      <a:lnTo>
                                        <a:pt x="2806" y="85"/>
                                      </a:lnTo>
                                      <a:lnTo>
                                        <a:pt x="2523" y="27"/>
                                      </a:lnTo>
                                      <a:lnTo>
                                        <a:pt x="2221" y="0"/>
                                      </a:lnTo>
                                      <a:lnTo>
                                        <a:pt x="1921" y="28"/>
                                      </a:lnTo>
                                      <a:lnTo>
                                        <a:pt x="1635" y="89"/>
                                      </a:lnTo>
                                      <a:lnTo>
                                        <a:pt x="1364" y="183"/>
                                      </a:lnTo>
                                      <a:lnTo>
                                        <a:pt x="1111" y="309"/>
                                      </a:lnTo>
                                      <a:lnTo>
                                        <a:pt x="878" y="463"/>
                                      </a:lnTo>
                                      <a:lnTo>
                                        <a:pt x="667" y="646"/>
                                      </a:lnTo>
                                      <a:lnTo>
                                        <a:pt x="481" y="854"/>
                                      </a:lnTo>
                                      <a:lnTo>
                                        <a:pt x="322" y="1086"/>
                                      </a:lnTo>
                                      <a:lnTo>
                                        <a:pt x="192" y="1341"/>
                                      </a:lnTo>
                                      <a:lnTo>
                                        <a:pt x="93" y="1615"/>
                                      </a:lnTo>
                                      <a:lnTo>
                                        <a:pt x="29" y="1909"/>
                                      </a:lnTo>
                                      <a:lnTo>
                                        <a:pt x="0" y="2218"/>
                                      </a:lnTo>
                                      <a:lnTo>
                                        <a:pt x="8" y="2293"/>
                                      </a:lnTo>
                                      <a:lnTo>
                                        <a:pt x="15" y="2375"/>
                                      </a:lnTo>
                                      <a:lnTo>
                                        <a:pt x="23" y="2463"/>
                                      </a:lnTo>
                                      <a:lnTo>
                                        <a:pt x="33" y="2560"/>
                                      </a:lnTo>
                                      <a:lnTo>
                                        <a:pt x="49" y="2663"/>
                                      </a:lnTo>
                                      <a:lnTo>
                                        <a:pt x="74" y="2775"/>
                                      </a:lnTo>
                                      <a:lnTo>
                                        <a:pt x="107" y="2896"/>
                                      </a:lnTo>
                                      <a:lnTo>
                                        <a:pt x="153" y="3026"/>
                                      </a:lnTo>
                                      <a:lnTo>
                                        <a:pt x="215" y="3167"/>
                                      </a:lnTo>
                                      <a:lnTo>
                                        <a:pt x="292" y="3318"/>
                                      </a:lnTo>
                                      <a:lnTo>
                                        <a:pt x="389" y="3479"/>
                                      </a:lnTo>
                                      <a:lnTo>
                                        <a:pt x="506" y="3650"/>
                                      </a:lnTo>
                                      <a:lnTo>
                                        <a:pt x="682" y="3857"/>
                                      </a:lnTo>
                                      <a:lnTo>
                                        <a:pt x="935" y="4118"/>
                                      </a:lnTo>
                                      <a:lnTo>
                                        <a:pt x="1255" y="4424"/>
                                      </a:lnTo>
                                      <a:lnTo>
                                        <a:pt x="1622" y="4771"/>
                                      </a:lnTo>
                                      <a:lnTo>
                                        <a:pt x="2023" y="5149"/>
                                      </a:lnTo>
                                      <a:lnTo>
                                        <a:pt x="2443" y="5553"/>
                                      </a:lnTo>
                                      <a:lnTo>
                                        <a:pt x="2863" y="5974"/>
                                      </a:lnTo>
                                      <a:lnTo>
                                        <a:pt x="3271" y="6406"/>
                                      </a:lnTo>
                                      <a:lnTo>
                                        <a:pt x="3650" y="6842"/>
                                      </a:lnTo>
                                      <a:lnTo>
                                        <a:pt x="3983" y="7275"/>
                                      </a:lnTo>
                                      <a:lnTo>
                                        <a:pt x="4257" y="7697"/>
                                      </a:lnTo>
                                      <a:lnTo>
                                        <a:pt x="4454" y="8102"/>
                                      </a:lnTo>
                                      <a:lnTo>
                                        <a:pt x="4651" y="7697"/>
                                      </a:lnTo>
                                      <a:lnTo>
                                        <a:pt x="4925" y="7275"/>
                                      </a:lnTo>
                                      <a:lnTo>
                                        <a:pt x="5259" y="6842"/>
                                      </a:lnTo>
                                      <a:lnTo>
                                        <a:pt x="5636" y="6406"/>
                                      </a:lnTo>
                                      <a:lnTo>
                                        <a:pt x="6044" y="5974"/>
                                      </a:lnTo>
                                      <a:lnTo>
                                        <a:pt x="6465" y="5552"/>
                                      </a:lnTo>
                                      <a:lnTo>
                                        <a:pt x="6883" y="5149"/>
                                      </a:lnTo>
                                      <a:lnTo>
                                        <a:pt x="7284" y="4771"/>
                                      </a:lnTo>
                                      <a:lnTo>
                                        <a:pt x="7651" y="4424"/>
                                      </a:lnTo>
                                      <a:lnTo>
                                        <a:pt x="7970" y="4118"/>
                                      </a:lnTo>
                                      <a:lnTo>
                                        <a:pt x="8225" y="3857"/>
                                      </a:lnTo>
                                      <a:lnTo>
                                        <a:pt x="8399" y="3650"/>
                                      </a:lnTo>
                                      <a:lnTo>
                                        <a:pt x="8516" y="3479"/>
                                      </a:lnTo>
                                      <a:lnTo>
                                        <a:pt x="8613" y="3318"/>
                                      </a:lnTo>
                                      <a:lnTo>
                                        <a:pt x="8690" y="3167"/>
                                      </a:lnTo>
                                      <a:lnTo>
                                        <a:pt x="8752" y="3026"/>
                                      </a:lnTo>
                                      <a:lnTo>
                                        <a:pt x="8798" y="2896"/>
                                      </a:lnTo>
                                      <a:lnTo>
                                        <a:pt x="8831" y="2775"/>
                                      </a:lnTo>
                                      <a:lnTo>
                                        <a:pt x="8856" y="2663"/>
                                      </a:lnTo>
                                      <a:lnTo>
                                        <a:pt x="8872" y="2560"/>
                                      </a:lnTo>
                                      <a:lnTo>
                                        <a:pt x="8882" y="2463"/>
                                      </a:lnTo>
                                      <a:lnTo>
                                        <a:pt x="8890" y="2375"/>
                                      </a:lnTo>
                                      <a:lnTo>
                                        <a:pt x="8897" y="2293"/>
                                      </a:lnTo>
                                      <a:lnTo>
                                        <a:pt x="8905" y="2218"/>
                                      </a:lnTo>
                                      <a:lnTo>
                                        <a:pt x="8876" y="1909"/>
                                      </a:lnTo>
                                      <a:lnTo>
                                        <a:pt x="8812" y="1615"/>
                                      </a:lnTo>
                                      <a:lnTo>
                                        <a:pt x="8713" y="1341"/>
                                      </a:lnTo>
                                      <a:lnTo>
                                        <a:pt x="8583" y="1086"/>
                                      </a:lnTo>
                                      <a:lnTo>
                                        <a:pt x="8424" y="854"/>
                                      </a:lnTo>
                                      <a:lnTo>
                                        <a:pt x="8238" y="646"/>
                                      </a:lnTo>
                                      <a:lnTo>
                                        <a:pt x="8027" y="463"/>
                                      </a:lnTo>
                                      <a:lnTo>
                                        <a:pt x="7794" y="309"/>
                                      </a:lnTo>
                                      <a:lnTo>
                                        <a:pt x="7541" y="183"/>
                                      </a:lnTo>
                                      <a:lnTo>
                                        <a:pt x="7270" y="89"/>
                                      </a:lnTo>
                                      <a:lnTo>
                                        <a:pt x="6984" y="28"/>
                                      </a:lnTo>
                                      <a:lnTo>
                                        <a:pt x="6684" y="0"/>
                                      </a:lnTo>
                                      <a:lnTo>
                                        <a:pt x="6382" y="27"/>
                                      </a:lnTo>
                                      <a:lnTo>
                                        <a:pt x="6099" y="85"/>
                                      </a:lnTo>
                                      <a:lnTo>
                                        <a:pt x="5833" y="175"/>
                                      </a:lnTo>
                                      <a:lnTo>
                                        <a:pt x="5587" y="293"/>
                                      </a:lnTo>
                                      <a:lnTo>
                                        <a:pt x="5363" y="437"/>
                                      </a:lnTo>
                                      <a:lnTo>
                                        <a:pt x="5160" y="606"/>
                                      </a:lnTo>
                                      <a:lnTo>
                                        <a:pt x="4979" y="798"/>
                                      </a:lnTo>
                                      <a:lnTo>
                                        <a:pt x="4823" y="1010"/>
                                      </a:lnTo>
                                      <a:lnTo>
                                        <a:pt x="4691" y="1243"/>
                                      </a:lnTo>
                                      <a:lnTo>
                                        <a:pt x="4585" y="1491"/>
                                      </a:lnTo>
                                      <a:lnTo>
                                        <a:pt x="4504" y="1754"/>
                                      </a:lnTo>
                                      <a:lnTo>
                                        <a:pt x="4453" y="2029"/>
                                      </a:lnTo>
                                      <a:lnTo>
                                        <a:pt x="4453" y="202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31680"/>
                                  <a:ext cx="54612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48" h="4323">
                                      <a:moveTo>
                                        <a:pt x="5847" y="3598"/>
                                      </a:moveTo>
                                      <a:lnTo>
                                        <a:pt x="5802" y="3645"/>
                                      </a:lnTo>
                                      <a:lnTo>
                                        <a:pt x="5756" y="3690"/>
                                      </a:lnTo>
                                      <a:lnTo>
                                        <a:pt x="5712" y="3736"/>
                                      </a:lnTo>
                                      <a:lnTo>
                                        <a:pt x="5668" y="3781"/>
                                      </a:lnTo>
                                      <a:lnTo>
                                        <a:pt x="5624" y="3825"/>
                                      </a:lnTo>
                                      <a:lnTo>
                                        <a:pt x="5580" y="3869"/>
                                      </a:lnTo>
                                      <a:lnTo>
                                        <a:pt x="5535" y="3913"/>
                                      </a:lnTo>
                                      <a:lnTo>
                                        <a:pt x="5490" y="3958"/>
                                      </a:lnTo>
                                      <a:lnTo>
                                        <a:pt x="5445" y="4003"/>
                                      </a:lnTo>
                                      <a:lnTo>
                                        <a:pt x="5398" y="4048"/>
                                      </a:lnTo>
                                      <a:lnTo>
                                        <a:pt x="5352" y="4094"/>
                                      </a:lnTo>
                                      <a:lnTo>
                                        <a:pt x="5305" y="4139"/>
                                      </a:lnTo>
                                      <a:lnTo>
                                        <a:pt x="5267" y="4184"/>
                                      </a:lnTo>
                                      <a:lnTo>
                                        <a:pt x="5234" y="4224"/>
                                      </a:lnTo>
                                      <a:lnTo>
                                        <a:pt x="5208" y="4258"/>
                                      </a:lnTo>
                                      <a:lnTo>
                                        <a:pt x="5189" y="4285"/>
                                      </a:lnTo>
                                      <a:lnTo>
                                        <a:pt x="5178" y="4306"/>
                                      </a:lnTo>
                                      <a:lnTo>
                                        <a:pt x="5176" y="4319"/>
                                      </a:lnTo>
                                      <a:lnTo>
                                        <a:pt x="5183" y="4323"/>
                                      </a:lnTo>
                                      <a:lnTo>
                                        <a:pt x="5201" y="4318"/>
                                      </a:lnTo>
                                      <a:lnTo>
                                        <a:pt x="5229" y="4303"/>
                                      </a:lnTo>
                                      <a:lnTo>
                                        <a:pt x="5270" y="4277"/>
                                      </a:lnTo>
                                      <a:lnTo>
                                        <a:pt x="5323" y="4240"/>
                                      </a:lnTo>
                                      <a:lnTo>
                                        <a:pt x="5390" y="4189"/>
                                      </a:lnTo>
                                      <a:lnTo>
                                        <a:pt x="5432" y="4147"/>
                                      </a:lnTo>
                                      <a:lnTo>
                                        <a:pt x="5474" y="4105"/>
                                      </a:lnTo>
                                      <a:lnTo>
                                        <a:pt x="5516" y="4064"/>
                                      </a:lnTo>
                                      <a:lnTo>
                                        <a:pt x="5559" y="4023"/>
                                      </a:lnTo>
                                      <a:lnTo>
                                        <a:pt x="5601" y="3983"/>
                                      </a:lnTo>
                                      <a:lnTo>
                                        <a:pt x="5644" y="3943"/>
                                      </a:lnTo>
                                      <a:lnTo>
                                        <a:pt x="5686" y="3902"/>
                                      </a:lnTo>
                                      <a:lnTo>
                                        <a:pt x="5729" y="3862"/>
                                      </a:lnTo>
                                      <a:lnTo>
                                        <a:pt x="5771" y="3824"/>
                                      </a:lnTo>
                                      <a:lnTo>
                                        <a:pt x="5813" y="3784"/>
                                      </a:lnTo>
                                      <a:lnTo>
                                        <a:pt x="5854" y="3745"/>
                                      </a:lnTo>
                                      <a:lnTo>
                                        <a:pt x="5896" y="3705"/>
                                      </a:lnTo>
                                      <a:lnTo>
                                        <a:pt x="5915" y="3675"/>
                                      </a:lnTo>
                                      <a:lnTo>
                                        <a:pt x="5930" y="3649"/>
                                      </a:lnTo>
                                      <a:lnTo>
                                        <a:pt x="5939" y="3626"/>
                                      </a:lnTo>
                                      <a:lnTo>
                                        <a:pt x="5943" y="3605"/>
                                      </a:lnTo>
                                      <a:lnTo>
                                        <a:pt x="5942" y="3589"/>
                                      </a:lnTo>
                                      <a:lnTo>
                                        <a:pt x="5939" y="3576"/>
                                      </a:lnTo>
                                      <a:lnTo>
                                        <a:pt x="5930" y="3568"/>
                                      </a:lnTo>
                                      <a:lnTo>
                                        <a:pt x="5918" y="3564"/>
                                      </a:lnTo>
                                      <a:lnTo>
                                        <a:pt x="5905" y="3564"/>
                                      </a:lnTo>
                                      <a:lnTo>
                                        <a:pt x="5887" y="3571"/>
                                      </a:lnTo>
                                      <a:lnTo>
                                        <a:pt x="5867" y="3583"/>
                                      </a:lnTo>
                                      <a:lnTo>
                                        <a:pt x="5847" y="3598"/>
                                      </a:lnTo>
                                      <a:lnTo>
                                        <a:pt x="5847" y="3598"/>
                                      </a:lnTo>
                                      <a:close/>
                                      <a:moveTo>
                                        <a:pt x="3471" y="292"/>
                                      </a:moveTo>
                                      <a:lnTo>
                                        <a:pt x="3438" y="316"/>
                                      </a:lnTo>
                                      <a:lnTo>
                                        <a:pt x="3409" y="341"/>
                                      </a:lnTo>
                                      <a:lnTo>
                                        <a:pt x="3387" y="366"/>
                                      </a:lnTo>
                                      <a:lnTo>
                                        <a:pt x="3370" y="392"/>
                                      </a:lnTo>
                                      <a:lnTo>
                                        <a:pt x="3357" y="416"/>
                                      </a:lnTo>
                                      <a:lnTo>
                                        <a:pt x="3350" y="438"/>
                                      </a:lnTo>
                                      <a:lnTo>
                                        <a:pt x="3350" y="456"/>
                                      </a:lnTo>
                                      <a:lnTo>
                                        <a:pt x="3356" y="469"/>
                                      </a:lnTo>
                                      <a:lnTo>
                                        <a:pt x="3367" y="478"/>
                                      </a:lnTo>
                                      <a:lnTo>
                                        <a:pt x="3386" y="481"/>
                                      </a:lnTo>
                                      <a:lnTo>
                                        <a:pt x="3410" y="476"/>
                                      </a:lnTo>
                                      <a:lnTo>
                                        <a:pt x="3442" y="462"/>
                                      </a:lnTo>
                                      <a:lnTo>
                                        <a:pt x="3663" y="356"/>
                                      </a:lnTo>
                                      <a:lnTo>
                                        <a:pt x="3880" y="278"/>
                                      </a:lnTo>
                                      <a:lnTo>
                                        <a:pt x="4092" y="227"/>
                                      </a:lnTo>
                                      <a:lnTo>
                                        <a:pt x="4296" y="201"/>
                                      </a:lnTo>
                                      <a:lnTo>
                                        <a:pt x="4493" y="196"/>
                                      </a:lnTo>
                                      <a:lnTo>
                                        <a:pt x="4682" y="211"/>
                                      </a:lnTo>
                                      <a:lnTo>
                                        <a:pt x="4863" y="244"/>
                                      </a:lnTo>
                                      <a:lnTo>
                                        <a:pt x="5036" y="291"/>
                                      </a:lnTo>
                                      <a:lnTo>
                                        <a:pt x="5198" y="351"/>
                                      </a:lnTo>
                                      <a:lnTo>
                                        <a:pt x="5349" y="422"/>
                                      </a:lnTo>
                                      <a:lnTo>
                                        <a:pt x="5489" y="500"/>
                                      </a:lnTo>
                                      <a:lnTo>
                                        <a:pt x="5618" y="583"/>
                                      </a:lnTo>
                                      <a:lnTo>
                                        <a:pt x="5829" y="759"/>
                                      </a:lnTo>
                                      <a:lnTo>
                                        <a:pt x="6007" y="953"/>
                                      </a:lnTo>
                                      <a:lnTo>
                                        <a:pt x="6154" y="1163"/>
                                      </a:lnTo>
                                      <a:lnTo>
                                        <a:pt x="6270" y="1384"/>
                                      </a:lnTo>
                                      <a:lnTo>
                                        <a:pt x="6356" y="1614"/>
                                      </a:lnTo>
                                      <a:lnTo>
                                        <a:pt x="6411" y="1850"/>
                                      </a:lnTo>
                                      <a:lnTo>
                                        <a:pt x="6439" y="2088"/>
                                      </a:lnTo>
                                      <a:lnTo>
                                        <a:pt x="6437" y="2326"/>
                                      </a:lnTo>
                                      <a:lnTo>
                                        <a:pt x="6408" y="2561"/>
                                      </a:lnTo>
                                      <a:lnTo>
                                        <a:pt x="6352" y="2789"/>
                                      </a:lnTo>
                                      <a:lnTo>
                                        <a:pt x="6271" y="3009"/>
                                      </a:lnTo>
                                      <a:lnTo>
                                        <a:pt x="6163" y="3215"/>
                                      </a:lnTo>
                                      <a:lnTo>
                                        <a:pt x="6145" y="3269"/>
                                      </a:lnTo>
                                      <a:lnTo>
                                        <a:pt x="6141" y="3305"/>
                                      </a:lnTo>
                                      <a:lnTo>
                                        <a:pt x="6146" y="3326"/>
                                      </a:lnTo>
                                      <a:lnTo>
                                        <a:pt x="6161" y="3335"/>
                                      </a:lnTo>
                                      <a:lnTo>
                                        <a:pt x="6182" y="3333"/>
                                      </a:lnTo>
                                      <a:lnTo>
                                        <a:pt x="6210" y="3323"/>
                                      </a:lnTo>
                                      <a:lnTo>
                                        <a:pt x="6239" y="3305"/>
                                      </a:lnTo>
                                      <a:lnTo>
                                        <a:pt x="6271" y="3281"/>
                                      </a:lnTo>
                                      <a:lnTo>
                                        <a:pt x="6303" y="3253"/>
                                      </a:lnTo>
                                      <a:lnTo>
                                        <a:pt x="6332" y="3223"/>
                                      </a:lnTo>
                                      <a:lnTo>
                                        <a:pt x="6357" y="3193"/>
                                      </a:lnTo>
                                      <a:lnTo>
                                        <a:pt x="6377" y="3163"/>
                                      </a:lnTo>
                                      <a:lnTo>
                                        <a:pt x="6488" y="2915"/>
                                      </a:lnTo>
                                      <a:lnTo>
                                        <a:pt x="6570" y="2666"/>
                                      </a:lnTo>
                                      <a:lnTo>
                                        <a:pt x="6623" y="2417"/>
                                      </a:lnTo>
                                      <a:lnTo>
                                        <a:pt x="6648" y="2170"/>
                                      </a:lnTo>
                                      <a:lnTo>
                                        <a:pt x="6644" y="1928"/>
                                      </a:lnTo>
                                      <a:lnTo>
                                        <a:pt x="6611" y="1689"/>
                                      </a:lnTo>
                                      <a:lnTo>
                                        <a:pt x="6550" y="1456"/>
                                      </a:lnTo>
                                      <a:lnTo>
                                        <a:pt x="6460" y="1232"/>
                                      </a:lnTo>
                                      <a:lnTo>
                                        <a:pt x="6343" y="1017"/>
                                      </a:lnTo>
                                      <a:lnTo>
                                        <a:pt x="6198" y="812"/>
                                      </a:lnTo>
                                      <a:lnTo>
                                        <a:pt x="6025" y="618"/>
                                      </a:lnTo>
                                      <a:lnTo>
                                        <a:pt x="5825" y="436"/>
                                      </a:lnTo>
                                      <a:lnTo>
                                        <a:pt x="5670" y="332"/>
                                      </a:lnTo>
                                      <a:lnTo>
                                        <a:pt x="5506" y="239"/>
                                      </a:lnTo>
                                      <a:lnTo>
                                        <a:pt x="5332" y="159"/>
                                      </a:lnTo>
                                      <a:lnTo>
                                        <a:pt x="5149" y="94"/>
                                      </a:lnTo>
                                      <a:lnTo>
                                        <a:pt x="4959" y="45"/>
                                      </a:lnTo>
                                      <a:lnTo>
                                        <a:pt x="4760" y="15"/>
                                      </a:lnTo>
                                      <a:lnTo>
                                        <a:pt x="4556" y="3"/>
                                      </a:lnTo>
                                      <a:lnTo>
                                        <a:pt x="4347" y="13"/>
                                      </a:lnTo>
                                      <a:lnTo>
                                        <a:pt x="4132" y="45"/>
                                      </a:lnTo>
                                      <a:lnTo>
                                        <a:pt x="3915" y="102"/>
                                      </a:lnTo>
                                      <a:lnTo>
                                        <a:pt x="3694" y="184"/>
                                      </a:lnTo>
                                      <a:lnTo>
                                        <a:pt x="3471" y="292"/>
                                      </a:lnTo>
                                      <a:lnTo>
                                        <a:pt x="3471" y="292"/>
                                      </a:lnTo>
                                      <a:close/>
                                      <a:moveTo>
                                        <a:pt x="2971" y="712"/>
                                      </a:moveTo>
                                      <a:lnTo>
                                        <a:pt x="2990" y="694"/>
                                      </a:lnTo>
                                      <a:lnTo>
                                        <a:pt x="3006" y="682"/>
                                      </a:lnTo>
                                      <a:lnTo>
                                        <a:pt x="3017" y="680"/>
                                      </a:lnTo>
                                      <a:lnTo>
                                        <a:pt x="3025" y="683"/>
                                      </a:lnTo>
                                      <a:lnTo>
                                        <a:pt x="3029" y="693"/>
                                      </a:lnTo>
                                      <a:lnTo>
                                        <a:pt x="3029" y="707"/>
                                      </a:lnTo>
                                      <a:lnTo>
                                        <a:pt x="3025" y="725"/>
                                      </a:lnTo>
                                      <a:lnTo>
                                        <a:pt x="3018" y="747"/>
                                      </a:lnTo>
                                      <a:lnTo>
                                        <a:pt x="3009" y="771"/>
                                      </a:lnTo>
                                      <a:lnTo>
                                        <a:pt x="2997" y="796"/>
                                      </a:lnTo>
                                      <a:lnTo>
                                        <a:pt x="2983" y="821"/>
                                      </a:lnTo>
                                      <a:lnTo>
                                        <a:pt x="2967" y="844"/>
                                      </a:lnTo>
                                      <a:lnTo>
                                        <a:pt x="2937" y="876"/>
                                      </a:lnTo>
                                      <a:lnTo>
                                        <a:pt x="2904" y="911"/>
                                      </a:lnTo>
                                      <a:lnTo>
                                        <a:pt x="2871" y="951"/>
                                      </a:lnTo>
                                      <a:lnTo>
                                        <a:pt x="2837" y="994"/>
                                      </a:lnTo>
                                      <a:lnTo>
                                        <a:pt x="2802" y="1040"/>
                                      </a:lnTo>
                                      <a:lnTo>
                                        <a:pt x="2767" y="1091"/>
                                      </a:lnTo>
                                      <a:lnTo>
                                        <a:pt x="2733" y="1146"/>
                                      </a:lnTo>
                                      <a:lnTo>
                                        <a:pt x="2699" y="1203"/>
                                      </a:lnTo>
                                      <a:lnTo>
                                        <a:pt x="2666" y="1264"/>
                                      </a:lnTo>
                                      <a:lnTo>
                                        <a:pt x="2634" y="1327"/>
                                      </a:lnTo>
                                      <a:lnTo>
                                        <a:pt x="2605" y="1393"/>
                                      </a:lnTo>
                                      <a:lnTo>
                                        <a:pt x="2579" y="1462"/>
                                      </a:lnTo>
                                      <a:lnTo>
                                        <a:pt x="2563" y="1494"/>
                                      </a:lnTo>
                                      <a:lnTo>
                                        <a:pt x="2551" y="1512"/>
                                      </a:lnTo>
                                      <a:lnTo>
                                        <a:pt x="2544" y="1519"/>
                                      </a:lnTo>
                                      <a:lnTo>
                                        <a:pt x="2539" y="1518"/>
                                      </a:lnTo>
                                      <a:lnTo>
                                        <a:pt x="2538" y="1506"/>
                                      </a:lnTo>
                                      <a:lnTo>
                                        <a:pt x="2540" y="1489"/>
                                      </a:lnTo>
                                      <a:lnTo>
                                        <a:pt x="2544" y="1468"/>
                                      </a:lnTo>
                                      <a:lnTo>
                                        <a:pt x="2550" y="1441"/>
                                      </a:lnTo>
                                      <a:lnTo>
                                        <a:pt x="2558" y="1411"/>
                                      </a:lnTo>
                                      <a:lnTo>
                                        <a:pt x="2567" y="1382"/>
                                      </a:lnTo>
                                      <a:lnTo>
                                        <a:pt x="2579" y="1351"/>
                                      </a:lnTo>
                                      <a:lnTo>
                                        <a:pt x="2591" y="1322"/>
                                      </a:lnTo>
                                      <a:lnTo>
                                        <a:pt x="2617" y="1259"/>
                                      </a:lnTo>
                                      <a:lnTo>
                                        <a:pt x="2644" y="1199"/>
                                      </a:lnTo>
                                      <a:lnTo>
                                        <a:pt x="2673" y="1142"/>
                                      </a:lnTo>
                                      <a:lnTo>
                                        <a:pt x="2702" y="1088"/>
                                      </a:lnTo>
                                      <a:lnTo>
                                        <a:pt x="2732" y="1037"/>
                                      </a:lnTo>
                                      <a:lnTo>
                                        <a:pt x="2763" y="987"/>
                                      </a:lnTo>
                                      <a:lnTo>
                                        <a:pt x="2795" y="940"/>
                                      </a:lnTo>
                                      <a:lnTo>
                                        <a:pt x="2828" y="892"/>
                                      </a:lnTo>
                                      <a:lnTo>
                                        <a:pt x="2862" y="847"/>
                                      </a:lnTo>
                                      <a:lnTo>
                                        <a:pt x="2897" y="801"/>
                                      </a:lnTo>
                                      <a:lnTo>
                                        <a:pt x="2933" y="757"/>
                                      </a:lnTo>
                                      <a:lnTo>
                                        <a:pt x="2971" y="712"/>
                                      </a:lnTo>
                                      <a:lnTo>
                                        <a:pt x="2971" y="712"/>
                                      </a:lnTo>
                                      <a:close/>
                                      <a:moveTo>
                                        <a:pt x="926" y="96"/>
                                      </a:moveTo>
                                      <a:lnTo>
                                        <a:pt x="879" y="88"/>
                                      </a:lnTo>
                                      <a:lnTo>
                                        <a:pt x="839" y="88"/>
                                      </a:lnTo>
                                      <a:lnTo>
                                        <a:pt x="808" y="94"/>
                                      </a:lnTo>
                                      <a:lnTo>
                                        <a:pt x="787" y="107"/>
                                      </a:lnTo>
                                      <a:lnTo>
                                        <a:pt x="772" y="122"/>
                                      </a:lnTo>
                                      <a:lnTo>
                                        <a:pt x="767" y="142"/>
                                      </a:lnTo>
                                      <a:lnTo>
                                        <a:pt x="767" y="163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86" y="204"/>
                                      </a:lnTo>
                                      <a:lnTo>
                                        <a:pt x="805" y="222"/>
                                      </a:lnTo>
                                      <a:lnTo>
                                        <a:pt x="829" y="237"/>
                                      </a:lnTo>
                                      <a:lnTo>
                                        <a:pt x="856" y="246"/>
                                      </a:lnTo>
                                      <a:lnTo>
                                        <a:pt x="981" y="277"/>
                                      </a:lnTo>
                                      <a:lnTo>
                                        <a:pt x="1110" y="319"/>
                                      </a:lnTo>
                                      <a:lnTo>
                                        <a:pt x="1243" y="373"/>
                                      </a:lnTo>
                                      <a:lnTo>
                                        <a:pt x="1377" y="440"/>
                                      </a:lnTo>
                                      <a:lnTo>
                                        <a:pt x="1512" y="519"/>
                                      </a:lnTo>
                                      <a:lnTo>
                                        <a:pt x="1645" y="613"/>
                                      </a:lnTo>
                                      <a:lnTo>
                                        <a:pt x="1774" y="721"/>
                                      </a:lnTo>
                                      <a:lnTo>
                                        <a:pt x="1898" y="844"/>
                                      </a:lnTo>
                                      <a:lnTo>
                                        <a:pt x="2013" y="983"/>
                                      </a:lnTo>
                                      <a:lnTo>
                                        <a:pt x="2120" y="1138"/>
                                      </a:lnTo>
                                      <a:lnTo>
                                        <a:pt x="2214" y="1309"/>
                                      </a:lnTo>
                                      <a:lnTo>
                                        <a:pt x="2295" y="1497"/>
                                      </a:lnTo>
                                      <a:lnTo>
                                        <a:pt x="2307" y="1515"/>
                                      </a:lnTo>
                                      <a:lnTo>
                                        <a:pt x="2315" y="1524"/>
                                      </a:lnTo>
                                      <a:lnTo>
                                        <a:pt x="2319" y="1528"/>
                                      </a:lnTo>
                                      <a:lnTo>
                                        <a:pt x="2323" y="1524"/>
                                      </a:lnTo>
                                      <a:lnTo>
                                        <a:pt x="2324" y="1515"/>
                                      </a:lnTo>
                                      <a:lnTo>
                                        <a:pt x="2324" y="1503"/>
                                      </a:lnTo>
                                      <a:lnTo>
                                        <a:pt x="2321" y="1487"/>
                                      </a:lnTo>
                                      <a:lnTo>
                                        <a:pt x="2318" y="1469"/>
                                      </a:lnTo>
                                      <a:lnTo>
                                        <a:pt x="2315" y="1448"/>
                                      </a:lnTo>
                                      <a:lnTo>
                                        <a:pt x="2309" y="1428"/>
                                      </a:lnTo>
                                      <a:lnTo>
                                        <a:pt x="2303" y="1408"/>
                                      </a:lnTo>
                                      <a:lnTo>
                                        <a:pt x="2298" y="1388"/>
                                      </a:lnTo>
                                      <a:lnTo>
                                        <a:pt x="2241" y="1255"/>
                                      </a:lnTo>
                                      <a:lnTo>
                                        <a:pt x="2174" y="1121"/>
                                      </a:lnTo>
                                      <a:lnTo>
                                        <a:pt x="2098" y="991"/>
                                      </a:lnTo>
                                      <a:lnTo>
                                        <a:pt x="2012" y="863"/>
                                      </a:lnTo>
                                      <a:lnTo>
                                        <a:pt x="1916" y="740"/>
                                      </a:lnTo>
                                      <a:lnTo>
                                        <a:pt x="1808" y="623"/>
                                      </a:lnTo>
                                      <a:lnTo>
                                        <a:pt x="1690" y="513"/>
                                      </a:lnTo>
                                      <a:lnTo>
                                        <a:pt x="1561" y="410"/>
                                      </a:lnTo>
                                      <a:lnTo>
                                        <a:pt x="1420" y="316"/>
                                      </a:lnTo>
                                      <a:lnTo>
                                        <a:pt x="1267" y="232"/>
                                      </a:lnTo>
                                      <a:lnTo>
                                        <a:pt x="1103" y="159"/>
                                      </a:lnTo>
                                      <a:lnTo>
                                        <a:pt x="926" y="96"/>
                                      </a:lnTo>
                                      <a:lnTo>
                                        <a:pt x="926" y="96"/>
                                      </a:lnTo>
                                      <a:close/>
                                      <a:moveTo>
                                        <a:pt x="287" y="0"/>
                                      </a:moveTo>
                                      <a:lnTo>
                                        <a:pt x="271" y="1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04" y="3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34" y="4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5" y="163"/>
                                      </a:lnTo>
                                      <a:lnTo>
                                        <a:pt x="14" y="186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45" y="220"/>
                                      </a:lnTo>
                                      <a:lnTo>
                                        <a:pt x="66" y="227"/>
                                      </a:lnTo>
                                      <a:lnTo>
                                        <a:pt x="90" y="226"/>
                                      </a:lnTo>
                                      <a:lnTo>
                                        <a:pt x="112" y="222"/>
                                      </a:lnTo>
                                      <a:lnTo>
                                        <a:pt x="132" y="219"/>
                                      </a:lnTo>
                                      <a:lnTo>
                                        <a:pt x="151" y="215"/>
                                      </a:lnTo>
                                      <a:lnTo>
                                        <a:pt x="170" y="212"/>
                                      </a:lnTo>
                                      <a:lnTo>
                                        <a:pt x="191" y="210"/>
                                      </a:lnTo>
                                      <a:lnTo>
                                        <a:pt x="210" y="207"/>
                                      </a:lnTo>
                                      <a:lnTo>
                                        <a:pt x="231" y="205"/>
                                      </a:lnTo>
                                      <a:lnTo>
                                        <a:pt x="251" y="203"/>
                                      </a:lnTo>
                                      <a:lnTo>
                                        <a:pt x="271" y="201"/>
                                      </a:lnTo>
                                      <a:lnTo>
                                        <a:pt x="293" y="200"/>
                                      </a:lnTo>
                                      <a:lnTo>
                                        <a:pt x="314" y="198"/>
                                      </a:lnTo>
                                      <a:lnTo>
                                        <a:pt x="337" y="196"/>
                                      </a:lnTo>
                                      <a:lnTo>
                                        <a:pt x="354" y="192"/>
                                      </a:lnTo>
                                      <a:lnTo>
                                        <a:pt x="367" y="180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78" y="144"/>
                                      </a:lnTo>
                                      <a:lnTo>
                                        <a:pt x="378" y="122"/>
                                      </a:lnTo>
                                      <a:lnTo>
                                        <a:pt x="374" y="99"/>
                                      </a:lnTo>
                                      <a:lnTo>
                                        <a:pt x="368" y="75"/>
                                      </a:lnTo>
                                      <a:lnTo>
                                        <a:pt x="356" y="52"/>
                                      </a:lnTo>
                                      <a:lnTo>
                                        <a:pt x="344" y="33"/>
                                      </a:lnTo>
                                      <a:lnTo>
                                        <a:pt x="327" y="16"/>
                                      </a:lnTo>
                                      <a:lnTo>
                                        <a:pt x="309" y="6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2400" y="179640"/>
                                <a:ext cx="47880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eastAsia="zh-CN"/>
                                    </w:rPr>
                                    <w:t>LÁSKA  =  BOH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080" y="335880"/>
                                <a:ext cx="27432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eastAsia="zh-CN"/>
                                    </w:rPr>
                                    <w:t>ČLOVEK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7784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152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5" h="8102">
                                      <a:moveTo>
                                        <a:pt x="4453" y="2029"/>
                                      </a:moveTo>
                                      <a:lnTo>
                                        <a:pt x="4401" y="1754"/>
                                      </a:lnTo>
                                      <a:lnTo>
                                        <a:pt x="4322" y="1491"/>
                                      </a:lnTo>
                                      <a:lnTo>
                                        <a:pt x="4215" y="1243"/>
                                      </a:lnTo>
                                      <a:lnTo>
                                        <a:pt x="4082" y="1010"/>
                                      </a:lnTo>
                                      <a:lnTo>
                                        <a:pt x="3926" y="798"/>
                                      </a:lnTo>
                                      <a:lnTo>
                                        <a:pt x="3745" y="606"/>
                                      </a:lnTo>
                                      <a:lnTo>
                                        <a:pt x="3542" y="437"/>
                                      </a:lnTo>
                                      <a:lnTo>
                                        <a:pt x="3318" y="293"/>
                                      </a:lnTo>
                                      <a:lnTo>
                                        <a:pt x="3072" y="175"/>
                                      </a:lnTo>
                                      <a:lnTo>
                                        <a:pt x="2806" y="85"/>
                                      </a:lnTo>
                                      <a:lnTo>
                                        <a:pt x="2523" y="27"/>
                                      </a:lnTo>
                                      <a:lnTo>
                                        <a:pt x="2221" y="0"/>
                                      </a:lnTo>
                                      <a:lnTo>
                                        <a:pt x="1921" y="28"/>
                                      </a:lnTo>
                                      <a:lnTo>
                                        <a:pt x="1635" y="89"/>
                                      </a:lnTo>
                                      <a:lnTo>
                                        <a:pt x="1364" y="183"/>
                                      </a:lnTo>
                                      <a:lnTo>
                                        <a:pt x="1111" y="309"/>
                                      </a:lnTo>
                                      <a:lnTo>
                                        <a:pt x="878" y="463"/>
                                      </a:lnTo>
                                      <a:lnTo>
                                        <a:pt x="667" y="646"/>
                                      </a:lnTo>
                                      <a:lnTo>
                                        <a:pt x="481" y="854"/>
                                      </a:lnTo>
                                      <a:lnTo>
                                        <a:pt x="322" y="1086"/>
                                      </a:lnTo>
                                      <a:lnTo>
                                        <a:pt x="192" y="1341"/>
                                      </a:lnTo>
                                      <a:lnTo>
                                        <a:pt x="93" y="1615"/>
                                      </a:lnTo>
                                      <a:lnTo>
                                        <a:pt x="29" y="1909"/>
                                      </a:lnTo>
                                      <a:lnTo>
                                        <a:pt x="0" y="2218"/>
                                      </a:lnTo>
                                      <a:lnTo>
                                        <a:pt x="8" y="2293"/>
                                      </a:lnTo>
                                      <a:lnTo>
                                        <a:pt x="15" y="2375"/>
                                      </a:lnTo>
                                      <a:lnTo>
                                        <a:pt x="23" y="2463"/>
                                      </a:lnTo>
                                      <a:lnTo>
                                        <a:pt x="33" y="2560"/>
                                      </a:lnTo>
                                      <a:lnTo>
                                        <a:pt x="49" y="2663"/>
                                      </a:lnTo>
                                      <a:lnTo>
                                        <a:pt x="74" y="2775"/>
                                      </a:lnTo>
                                      <a:lnTo>
                                        <a:pt x="107" y="2896"/>
                                      </a:lnTo>
                                      <a:lnTo>
                                        <a:pt x="153" y="3026"/>
                                      </a:lnTo>
                                      <a:lnTo>
                                        <a:pt x="215" y="3167"/>
                                      </a:lnTo>
                                      <a:lnTo>
                                        <a:pt x="292" y="3318"/>
                                      </a:lnTo>
                                      <a:lnTo>
                                        <a:pt x="389" y="3479"/>
                                      </a:lnTo>
                                      <a:lnTo>
                                        <a:pt x="506" y="3650"/>
                                      </a:lnTo>
                                      <a:lnTo>
                                        <a:pt x="682" y="3857"/>
                                      </a:lnTo>
                                      <a:lnTo>
                                        <a:pt x="935" y="4118"/>
                                      </a:lnTo>
                                      <a:lnTo>
                                        <a:pt x="1255" y="4424"/>
                                      </a:lnTo>
                                      <a:lnTo>
                                        <a:pt x="1622" y="4771"/>
                                      </a:lnTo>
                                      <a:lnTo>
                                        <a:pt x="2023" y="5149"/>
                                      </a:lnTo>
                                      <a:lnTo>
                                        <a:pt x="2443" y="5553"/>
                                      </a:lnTo>
                                      <a:lnTo>
                                        <a:pt x="2863" y="5974"/>
                                      </a:lnTo>
                                      <a:lnTo>
                                        <a:pt x="3271" y="6406"/>
                                      </a:lnTo>
                                      <a:lnTo>
                                        <a:pt x="3650" y="6842"/>
                                      </a:lnTo>
                                      <a:lnTo>
                                        <a:pt x="3983" y="7275"/>
                                      </a:lnTo>
                                      <a:lnTo>
                                        <a:pt x="4257" y="7697"/>
                                      </a:lnTo>
                                      <a:lnTo>
                                        <a:pt x="4454" y="8102"/>
                                      </a:lnTo>
                                      <a:lnTo>
                                        <a:pt x="4651" y="7697"/>
                                      </a:lnTo>
                                      <a:lnTo>
                                        <a:pt x="4925" y="7275"/>
                                      </a:lnTo>
                                      <a:lnTo>
                                        <a:pt x="5259" y="6842"/>
                                      </a:lnTo>
                                      <a:lnTo>
                                        <a:pt x="5636" y="6406"/>
                                      </a:lnTo>
                                      <a:lnTo>
                                        <a:pt x="6044" y="5974"/>
                                      </a:lnTo>
                                      <a:lnTo>
                                        <a:pt x="6465" y="5552"/>
                                      </a:lnTo>
                                      <a:lnTo>
                                        <a:pt x="6883" y="5149"/>
                                      </a:lnTo>
                                      <a:lnTo>
                                        <a:pt x="7284" y="4771"/>
                                      </a:lnTo>
                                      <a:lnTo>
                                        <a:pt x="7651" y="4424"/>
                                      </a:lnTo>
                                      <a:lnTo>
                                        <a:pt x="7970" y="4118"/>
                                      </a:lnTo>
                                      <a:lnTo>
                                        <a:pt x="8225" y="3857"/>
                                      </a:lnTo>
                                      <a:lnTo>
                                        <a:pt x="8399" y="3650"/>
                                      </a:lnTo>
                                      <a:lnTo>
                                        <a:pt x="8516" y="3479"/>
                                      </a:lnTo>
                                      <a:lnTo>
                                        <a:pt x="8613" y="3318"/>
                                      </a:lnTo>
                                      <a:lnTo>
                                        <a:pt x="8690" y="3167"/>
                                      </a:lnTo>
                                      <a:lnTo>
                                        <a:pt x="8752" y="3026"/>
                                      </a:lnTo>
                                      <a:lnTo>
                                        <a:pt x="8798" y="2896"/>
                                      </a:lnTo>
                                      <a:lnTo>
                                        <a:pt x="8831" y="2775"/>
                                      </a:lnTo>
                                      <a:lnTo>
                                        <a:pt x="8856" y="2663"/>
                                      </a:lnTo>
                                      <a:lnTo>
                                        <a:pt x="8872" y="2560"/>
                                      </a:lnTo>
                                      <a:lnTo>
                                        <a:pt x="8882" y="2463"/>
                                      </a:lnTo>
                                      <a:lnTo>
                                        <a:pt x="8890" y="2375"/>
                                      </a:lnTo>
                                      <a:lnTo>
                                        <a:pt x="8897" y="2293"/>
                                      </a:lnTo>
                                      <a:lnTo>
                                        <a:pt x="8905" y="2218"/>
                                      </a:lnTo>
                                      <a:lnTo>
                                        <a:pt x="8876" y="1909"/>
                                      </a:lnTo>
                                      <a:lnTo>
                                        <a:pt x="8812" y="1615"/>
                                      </a:lnTo>
                                      <a:lnTo>
                                        <a:pt x="8713" y="1341"/>
                                      </a:lnTo>
                                      <a:lnTo>
                                        <a:pt x="8583" y="1086"/>
                                      </a:lnTo>
                                      <a:lnTo>
                                        <a:pt x="8424" y="854"/>
                                      </a:lnTo>
                                      <a:lnTo>
                                        <a:pt x="8238" y="646"/>
                                      </a:lnTo>
                                      <a:lnTo>
                                        <a:pt x="8027" y="463"/>
                                      </a:lnTo>
                                      <a:lnTo>
                                        <a:pt x="7794" y="309"/>
                                      </a:lnTo>
                                      <a:lnTo>
                                        <a:pt x="7541" y="183"/>
                                      </a:lnTo>
                                      <a:lnTo>
                                        <a:pt x="7270" y="89"/>
                                      </a:lnTo>
                                      <a:lnTo>
                                        <a:pt x="6984" y="28"/>
                                      </a:lnTo>
                                      <a:lnTo>
                                        <a:pt x="6684" y="0"/>
                                      </a:lnTo>
                                      <a:lnTo>
                                        <a:pt x="6382" y="27"/>
                                      </a:lnTo>
                                      <a:lnTo>
                                        <a:pt x="6099" y="85"/>
                                      </a:lnTo>
                                      <a:lnTo>
                                        <a:pt x="5833" y="175"/>
                                      </a:lnTo>
                                      <a:lnTo>
                                        <a:pt x="5587" y="293"/>
                                      </a:lnTo>
                                      <a:lnTo>
                                        <a:pt x="5363" y="437"/>
                                      </a:lnTo>
                                      <a:lnTo>
                                        <a:pt x="5160" y="606"/>
                                      </a:lnTo>
                                      <a:lnTo>
                                        <a:pt x="4979" y="798"/>
                                      </a:lnTo>
                                      <a:lnTo>
                                        <a:pt x="4823" y="1010"/>
                                      </a:lnTo>
                                      <a:lnTo>
                                        <a:pt x="4691" y="1243"/>
                                      </a:lnTo>
                                      <a:lnTo>
                                        <a:pt x="4585" y="1491"/>
                                      </a:lnTo>
                                      <a:lnTo>
                                        <a:pt x="4504" y="1754"/>
                                      </a:lnTo>
                                      <a:lnTo>
                                        <a:pt x="4453" y="2029"/>
                                      </a:lnTo>
                                      <a:lnTo>
                                        <a:pt x="4453" y="202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31680"/>
                                  <a:ext cx="54612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48" h="4323">
                                      <a:moveTo>
                                        <a:pt x="5847" y="3598"/>
                                      </a:moveTo>
                                      <a:lnTo>
                                        <a:pt x="5802" y="3645"/>
                                      </a:lnTo>
                                      <a:lnTo>
                                        <a:pt x="5756" y="3690"/>
                                      </a:lnTo>
                                      <a:lnTo>
                                        <a:pt x="5712" y="3736"/>
                                      </a:lnTo>
                                      <a:lnTo>
                                        <a:pt x="5668" y="3781"/>
                                      </a:lnTo>
                                      <a:lnTo>
                                        <a:pt x="5624" y="3825"/>
                                      </a:lnTo>
                                      <a:lnTo>
                                        <a:pt x="5580" y="3869"/>
                                      </a:lnTo>
                                      <a:lnTo>
                                        <a:pt x="5535" y="3913"/>
                                      </a:lnTo>
                                      <a:lnTo>
                                        <a:pt x="5490" y="3958"/>
                                      </a:lnTo>
                                      <a:lnTo>
                                        <a:pt x="5445" y="4003"/>
                                      </a:lnTo>
                                      <a:lnTo>
                                        <a:pt x="5398" y="4048"/>
                                      </a:lnTo>
                                      <a:lnTo>
                                        <a:pt x="5352" y="4094"/>
                                      </a:lnTo>
                                      <a:lnTo>
                                        <a:pt x="5305" y="4139"/>
                                      </a:lnTo>
                                      <a:lnTo>
                                        <a:pt x="5267" y="4184"/>
                                      </a:lnTo>
                                      <a:lnTo>
                                        <a:pt x="5234" y="4224"/>
                                      </a:lnTo>
                                      <a:lnTo>
                                        <a:pt x="5208" y="4258"/>
                                      </a:lnTo>
                                      <a:lnTo>
                                        <a:pt x="5189" y="4285"/>
                                      </a:lnTo>
                                      <a:lnTo>
                                        <a:pt x="5178" y="4306"/>
                                      </a:lnTo>
                                      <a:lnTo>
                                        <a:pt x="5176" y="4319"/>
                                      </a:lnTo>
                                      <a:lnTo>
                                        <a:pt x="5183" y="4323"/>
                                      </a:lnTo>
                                      <a:lnTo>
                                        <a:pt x="5201" y="4318"/>
                                      </a:lnTo>
                                      <a:lnTo>
                                        <a:pt x="5229" y="4303"/>
                                      </a:lnTo>
                                      <a:lnTo>
                                        <a:pt x="5270" y="4277"/>
                                      </a:lnTo>
                                      <a:lnTo>
                                        <a:pt x="5323" y="4240"/>
                                      </a:lnTo>
                                      <a:lnTo>
                                        <a:pt x="5390" y="4189"/>
                                      </a:lnTo>
                                      <a:lnTo>
                                        <a:pt x="5432" y="4147"/>
                                      </a:lnTo>
                                      <a:lnTo>
                                        <a:pt x="5474" y="4105"/>
                                      </a:lnTo>
                                      <a:lnTo>
                                        <a:pt x="5516" y="4064"/>
                                      </a:lnTo>
                                      <a:lnTo>
                                        <a:pt x="5559" y="4023"/>
                                      </a:lnTo>
                                      <a:lnTo>
                                        <a:pt x="5601" y="3983"/>
                                      </a:lnTo>
                                      <a:lnTo>
                                        <a:pt x="5644" y="3943"/>
                                      </a:lnTo>
                                      <a:lnTo>
                                        <a:pt x="5686" y="3902"/>
                                      </a:lnTo>
                                      <a:lnTo>
                                        <a:pt x="5729" y="3862"/>
                                      </a:lnTo>
                                      <a:lnTo>
                                        <a:pt x="5771" y="3824"/>
                                      </a:lnTo>
                                      <a:lnTo>
                                        <a:pt x="5813" y="3784"/>
                                      </a:lnTo>
                                      <a:lnTo>
                                        <a:pt x="5854" y="3745"/>
                                      </a:lnTo>
                                      <a:lnTo>
                                        <a:pt x="5896" y="3705"/>
                                      </a:lnTo>
                                      <a:lnTo>
                                        <a:pt x="5915" y="3675"/>
                                      </a:lnTo>
                                      <a:lnTo>
                                        <a:pt x="5930" y="3649"/>
                                      </a:lnTo>
                                      <a:lnTo>
                                        <a:pt x="5939" y="3626"/>
                                      </a:lnTo>
                                      <a:lnTo>
                                        <a:pt x="5943" y="3605"/>
                                      </a:lnTo>
                                      <a:lnTo>
                                        <a:pt x="5942" y="3589"/>
                                      </a:lnTo>
                                      <a:lnTo>
                                        <a:pt x="5939" y="3576"/>
                                      </a:lnTo>
                                      <a:lnTo>
                                        <a:pt x="5930" y="3568"/>
                                      </a:lnTo>
                                      <a:lnTo>
                                        <a:pt x="5918" y="3564"/>
                                      </a:lnTo>
                                      <a:lnTo>
                                        <a:pt x="5905" y="3564"/>
                                      </a:lnTo>
                                      <a:lnTo>
                                        <a:pt x="5887" y="3571"/>
                                      </a:lnTo>
                                      <a:lnTo>
                                        <a:pt x="5867" y="3583"/>
                                      </a:lnTo>
                                      <a:lnTo>
                                        <a:pt x="5847" y="3598"/>
                                      </a:lnTo>
                                      <a:lnTo>
                                        <a:pt x="5847" y="3598"/>
                                      </a:lnTo>
                                      <a:close/>
                                      <a:moveTo>
                                        <a:pt x="3471" y="292"/>
                                      </a:moveTo>
                                      <a:lnTo>
                                        <a:pt x="3438" y="316"/>
                                      </a:lnTo>
                                      <a:lnTo>
                                        <a:pt x="3409" y="341"/>
                                      </a:lnTo>
                                      <a:lnTo>
                                        <a:pt x="3387" y="366"/>
                                      </a:lnTo>
                                      <a:lnTo>
                                        <a:pt x="3370" y="392"/>
                                      </a:lnTo>
                                      <a:lnTo>
                                        <a:pt x="3357" y="416"/>
                                      </a:lnTo>
                                      <a:lnTo>
                                        <a:pt x="3350" y="438"/>
                                      </a:lnTo>
                                      <a:lnTo>
                                        <a:pt x="3350" y="456"/>
                                      </a:lnTo>
                                      <a:lnTo>
                                        <a:pt x="3356" y="469"/>
                                      </a:lnTo>
                                      <a:lnTo>
                                        <a:pt x="3367" y="478"/>
                                      </a:lnTo>
                                      <a:lnTo>
                                        <a:pt x="3386" y="481"/>
                                      </a:lnTo>
                                      <a:lnTo>
                                        <a:pt x="3410" y="476"/>
                                      </a:lnTo>
                                      <a:lnTo>
                                        <a:pt x="3442" y="462"/>
                                      </a:lnTo>
                                      <a:lnTo>
                                        <a:pt x="3663" y="356"/>
                                      </a:lnTo>
                                      <a:lnTo>
                                        <a:pt x="3880" y="278"/>
                                      </a:lnTo>
                                      <a:lnTo>
                                        <a:pt x="4092" y="227"/>
                                      </a:lnTo>
                                      <a:lnTo>
                                        <a:pt x="4296" y="201"/>
                                      </a:lnTo>
                                      <a:lnTo>
                                        <a:pt x="4493" y="196"/>
                                      </a:lnTo>
                                      <a:lnTo>
                                        <a:pt x="4682" y="211"/>
                                      </a:lnTo>
                                      <a:lnTo>
                                        <a:pt x="4863" y="244"/>
                                      </a:lnTo>
                                      <a:lnTo>
                                        <a:pt x="5036" y="291"/>
                                      </a:lnTo>
                                      <a:lnTo>
                                        <a:pt x="5198" y="351"/>
                                      </a:lnTo>
                                      <a:lnTo>
                                        <a:pt x="5349" y="422"/>
                                      </a:lnTo>
                                      <a:lnTo>
                                        <a:pt x="5489" y="500"/>
                                      </a:lnTo>
                                      <a:lnTo>
                                        <a:pt x="5618" y="583"/>
                                      </a:lnTo>
                                      <a:lnTo>
                                        <a:pt x="5829" y="759"/>
                                      </a:lnTo>
                                      <a:lnTo>
                                        <a:pt x="6007" y="953"/>
                                      </a:lnTo>
                                      <a:lnTo>
                                        <a:pt x="6154" y="1163"/>
                                      </a:lnTo>
                                      <a:lnTo>
                                        <a:pt x="6270" y="1384"/>
                                      </a:lnTo>
                                      <a:lnTo>
                                        <a:pt x="6356" y="1614"/>
                                      </a:lnTo>
                                      <a:lnTo>
                                        <a:pt x="6411" y="1850"/>
                                      </a:lnTo>
                                      <a:lnTo>
                                        <a:pt x="6439" y="2088"/>
                                      </a:lnTo>
                                      <a:lnTo>
                                        <a:pt x="6437" y="2326"/>
                                      </a:lnTo>
                                      <a:lnTo>
                                        <a:pt x="6408" y="2561"/>
                                      </a:lnTo>
                                      <a:lnTo>
                                        <a:pt x="6352" y="2789"/>
                                      </a:lnTo>
                                      <a:lnTo>
                                        <a:pt x="6271" y="3009"/>
                                      </a:lnTo>
                                      <a:lnTo>
                                        <a:pt x="6163" y="3215"/>
                                      </a:lnTo>
                                      <a:lnTo>
                                        <a:pt x="6145" y="3269"/>
                                      </a:lnTo>
                                      <a:lnTo>
                                        <a:pt x="6141" y="3305"/>
                                      </a:lnTo>
                                      <a:lnTo>
                                        <a:pt x="6146" y="3326"/>
                                      </a:lnTo>
                                      <a:lnTo>
                                        <a:pt x="6161" y="3335"/>
                                      </a:lnTo>
                                      <a:lnTo>
                                        <a:pt x="6182" y="3333"/>
                                      </a:lnTo>
                                      <a:lnTo>
                                        <a:pt x="6210" y="3323"/>
                                      </a:lnTo>
                                      <a:lnTo>
                                        <a:pt x="6239" y="3305"/>
                                      </a:lnTo>
                                      <a:lnTo>
                                        <a:pt x="6271" y="3281"/>
                                      </a:lnTo>
                                      <a:lnTo>
                                        <a:pt x="6303" y="3253"/>
                                      </a:lnTo>
                                      <a:lnTo>
                                        <a:pt x="6332" y="3223"/>
                                      </a:lnTo>
                                      <a:lnTo>
                                        <a:pt x="6357" y="3193"/>
                                      </a:lnTo>
                                      <a:lnTo>
                                        <a:pt x="6377" y="3163"/>
                                      </a:lnTo>
                                      <a:lnTo>
                                        <a:pt x="6488" y="2915"/>
                                      </a:lnTo>
                                      <a:lnTo>
                                        <a:pt x="6570" y="2666"/>
                                      </a:lnTo>
                                      <a:lnTo>
                                        <a:pt x="6623" y="2417"/>
                                      </a:lnTo>
                                      <a:lnTo>
                                        <a:pt x="6648" y="2170"/>
                                      </a:lnTo>
                                      <a:lnTo>
                                        <a:pt x="6644" y="1928"/>
                                      </a:lnTo>
                                      <a:lnTo>
                                        <a:pt x="6611" y="1689"/>
                                      </a:lnTo>
                                      <a:lnTo>
                                        <a:pt x="6550" y="1456"/>
                                      </a:lnTo>
                                      <a:lnTo>
                                        <a:pt x="6460" y="1232"/>
                                      </a:lnTo>
                                      <a:lnTo>
                                        <a:pt x="6343" y="1017"/>
                                      </a:lnTo>
                                      <a:lnTo>
                                        <a:pt x="6198" y="812"/>
                                      </a:lnTo>
                                      <a:lnTo>
                                        <a:pt x="6025" y="618"/>
                                      </a:lnTo>
                                      <a:lnTo>
                                        <a:pt x="5825" y="436"/>
                                      </a:lnTo>
                                      <a:lnTo>
                                        <a:pt x="5670" y="332"/>
                                      </a:lnTo>
                                      <a:lnTo>
                                        <a:pt x="5506" y="239"/>
                                      </a:lnTo>
                                      <a:lnTo>
                                        <a:pt x="5332" y="159"/>
                                      </a:lnTo>
                                      <a:lnTo>
                                        <a:pt x="5149" y="94"/>
                                      </a:lnTo>
                                      <a:lnTo>
                                        <a:pt x="4959" y="45"/>
                                      </a:lnTo>
                                      <a:lnTo>
                                        <a:pt x="4760" y="15"/>
                                      </a:lnTo>
                                      <a:lnTo>
                                        <a:pt x="4556" y="3"/>
                                      </a:lnTo>
                                      <a:lnTo>
                                        <a:pt x="4347" y="13"/>
                                      </a:lnTo>
                                      <a:lnTo>
                                        <a:pt x="4132" y="45"/>
                                      </a:lnTo>
                                      <a:lnTo>
                                        <a:pt x="3915" y="102"/>
                                      </a:lnTo>
                                      <a:lnTo>
                                        <a:pt x="3694" y="184"/>
                                      </a:lnTo>
                                      <a:lnTo>
                                        <a:pt x="3471" y="292"/>
                                      </a:lnTo>
                                      <a:lnTo>
                                        <a:pt x="3471" y="292"/>
                                      </a:lnTo>
                                      <a:close/>
                                      <a:moveTo>
                                        <a:pt x="2971" y="712"/>
                                      </a:moveTo>
                                      <a:lnTo>
                                        <a:pt x="2990" y="694"/>
                                      </a:lnTo>
                                      <a:lnTo>
                                        <a:pt x="3006" y="682"/>
                                      </a:lnTo>
                                      <a:lnTo>
                                        <a:pt x="3017" y="680"/>
                                      </a:lnTo>
                                      <a:lnTo>
                                        <a:pt x="3025" y="683"/>
                                      </a:lnTo>
                                      <a:lnTo>
                                        <a:pt x="3029" y="693"/>
                                      </a:lnTo>
                                      <a:lnTo>
                                        <a:pt x="3029" y="707"/>
                                      </a:lnTo>
                                      <a:lnTo>
                                        <a:pt x="3025" y="725"/>
                                      </a:lnTo>
                                      <a:lnTo>
                                        <a:pt x="3018" y="747"/>
                                      </a:lnTo>
                                      <a:lnTo>
                                        <a:pt x="3009" y="771"/>
                                      </a:lnTo>
                                      <a:lnTo>
                                        <a:pt x="2997" y="796"/>
                                      </a:lnTo>
                                      <a:lnTo>
                                        <a:pt x="2983" y="821"/>
                                      </a:lnTo>
                                      <a:lnTo>
                                        <a:pt x="2967" y="844"/>
                                      </a:lnTo>
                                      <a:lnTo>
                                        <a:pt x="2937" y="876"/>
                                      </a:lnTo>
                                      <a:lnTo>
                                        <a:pt x="2904" y="911"/>
                                      </a:lnTo>
                                      <a:lnTo>
                                        <a:pt x="2871" y="951"/>
                                      </a:lnTo>
                                      <a:lnTo>
                                        <a:pt x="2837" y="994"/>
                                      </a:lnTo>
                                      <a:lnTo>
                                        <a:pt x="2802" y="1040"/>
                                      </a:lnTo>
                                      <a:lnTo>
                                        <a:pt x="2767" y="1091"/>
                                      </a:lnTo>
                                      <a:lnTo>
                                        <a:pt x="2733" y="1146"/>
                                      </a:lnTo>
                                      <a:lnTo>
                                        <a:pt x="2699" y="1203"/>
                                      </a:lnTo>
                                      <a:lnTo>
                                        <a:pt x="2666" y="1264"/>
                                      </a:lnTo>
                                      <a:lnTo>
                                        <a:pt x="2634" y="1327"/>
                                      </a:lnTo>
                                      <a:lnTo>
                                        <a:pt x="2605" y="1393"/>
                                      </a:lnTo>
                                      <a:lnTo>
                                        <a:pt x="2579" y="1462"/>
                                      </a:lnTo>
                                      <a:lnTo>
                                        <a:pt x="2563" y="1494"/>
                                      </a:lnTo>
                                      <a:lnTo>
                                        <a:pt x="2551" y="1512"/>
                                      </a:lnTo>
                                      <a:lnTo>
                                        <a:pt x="2544" y="1519"/>
                                      </a:lnTo>
                                      <a:lnTo>
                                        <a:pt x="2539" y="1518"/>
                                      </a:lnTo>
                                      <a:lnTo>
                                        <a:pt x="2538" y="1506"/>
                                      </a:lnTo>
                                      <a:lnTo>
                                        <a:pt x="2540" y="1489"/>
                                      </a:lnTo>
                                      <a:lnTo>
                                        <a:pt x="2544" y="1468"/>
                                      </a:lnTo>
                                      <a:lnTo>
                                        <a:pt x="2550" y="1441"/>
                                      </a:lnTo>
                                      <a:lnTo>
                                        <a:pt x="2558" y="1411"/>
                                      </a:lnTo>
                                      <a:lnTo>
                                        <a:pt x="2567" y="1382"/>
                                      </a:lnTo>
                                      <a:lnTo>
                                        <a:pt x="2579" y="1351"/>
                                      </a:lnTo>
                                      <a:lnTo>
                                        <a:pt x="2591" y="1322"/>
                                      </a:lnTo>
                                      <a:lnTo>
                                        <a:pt x="2617" y="1259"/>
                                      </a:lnTo>
                                      <a:lnTo>
                                        <a:pt x="2644" y="1199"/>
                                      </a:lnTo>
                                      <a:lnTo>
                                        <a:pt x="2673" y="1142"/>
                                      </a:lnTo>
                                      <a:lnTo>
                                        <a:pt x="2702" y="1088"/>
                                      </a:lnTo>
                                      <a:lnTo>
                                        <a:pt x="2732" y="1037"/>
                                      </a:lnTo>
                                      <a:lnTo>
                                        <a:pt x="2763" y="987"/>
                                      </a:lnTo>
                                      <a:lnTo>
                                        <a:pt x="2795" y="940"/>
                                      </a:lnTo>
                                      <a:lnTo>
                                        <a:pt x="2828" y="892"/>
                                      </a:lnTo>
                                      <a:lnTo>
                                        <a:pt x="2862" y="847"/>
                                      </a:lnTo>
                                      <a:lnTo>
                                        <a:pt x="2897" y="801"/>
                                      </a:lnTo>
                                      <a:lnTo>
                                        <a:pt x="2933" y="757"/>
                                      </a:lnTo>
                                      <a:lnTo>
                                        <a:pt x="2971" y="712"/>
                                      </a:lnTo>
                                      <a:lnTo>
                                        <a:pt x="2971" y="712"/>
                                      </a:lnTo>
                                      <a:close/>
                                      <a:moveTo>
                                        <a:pt x="926" y="96"/>
                                      </a:moveTo>
                                      <a:lnTo>
                                        <a:pt x="879" y="88"/>
                                      </a:lnTo>
                                      <a:lnTo>
                                        <a:pt x="839" y="88"/>
                                      </a:lnTo>
                                      <a:lnTo>
                                        <a:pt x="808" y="94"/>
                                      </a:lnTo>
                                      <a:lnTo>
                                        <a:pt x="787" y="107"/>
                                      </a:lnTo>
                                      <a:lnTo>
                                        <a:pt x="772" y="122"/>
                                      </a:lnTo>
                                      <a:lnTo>
                                        <a:pt x="767" y="142"/>
                                      </a:lnTo>
                                      <a:lnTo>
                                        <a:pt x="767" y="163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86" y="204"/>
                                      </a:lnTo>
                                      <a:lnTo>
                                        <a:pt x="805" y="222"/>
                                      </a:lnTo>
                                      <a:lnTo>
                                        <a:pt x="829" y="237"/>
                                      </a:lnTo>
                                      <a:lnTo>
                                        <a:pt x="856" y="246"/>
                                      </a:lnTo>
                                      <a:lnTo>
                                        <a:pt x="981" y="277"/>
                                      </a:lnTo>
                                      <a:lnTo>
                                        <a:pt x="1110" y="319"/>
                                      </a:lnTo>
                                      <a:lnTo>
                                        <a:pt x="1243" y="373"/>
                                      </a:lnTo>
                                      <a:lnTo>
                                        <a:pt x="1377" y="440"/>
                                      </a:lnTo>
                                      <a:lnTo>
                                        <a:pt x="1512" y="519"/>
                                      </a:lnTo>
                                      <a:lnTo>
                                        <a:pt x="1645" y="613"/>
                                      </a:lnTo>
                                      <a:lnTo>
                                        <a:pt x="1774" y="721"/>
                                      </a:lnTo>
                                      <a:lnTo>
                                        <a:pt x="1898" y="844"/>
                                      </a:lnTo>
                                      <a:lnTo>
                                        <a:pt x="2013" y="983"/>
                                      </a:lnTo>
                                      <a:lnTo>
                                        <a:pt x="2120" y="1138"/>
                                      </a:lnTo>
                                      <a:lnTo>
                                        <a:pt x="2214" y="1309"/>
                                      </a:lnTo>
                                      <a:lnTo>
                                        <a:pt x="2295" y="1497"/>
                                      </a:lnTo>
                                      <a:lnTo>
                                        <a:pt x="2307" y="1515"/>
                                      </a:lnTo>
                                      <a:lnTo>
                                        <a:pt x="2315" y="1524"/>
                                      </a:lnTo>
                                      <a:lnTo>
                                        <a:pt x="2319" y="1528"/>
                                      </a:lnTo>
                                      <a:lnTo>
                                        <a:pt x="2323" y="1524"/>
                                      </a:lnTo>
                                      <a:lnTo>
                                        <a:pt x="2324" y="1515"/>
                                      </a:lnTo>
                                      <a:lnTo>
                                        <a:pt x="2324" y="1503"/>
                                      </a:lnTo>
                                      <a:lnTo>
                                        <a:pt x="2321" y="1487"/>
                                      </a:lnTo>
                                      <a:lnTo>
                                        <a:pt x="2318" y="1469"/>
                                      </a:lnTo>
                                      <a:lnTo>
                                        <a:pt x="2315" y="1448"/>
                                      </a:lnTo>
                                      <a:lnTo>
                                        <a:pt x="2309" y="1428"/>
                                      </a:lnTo>
                                      <a:lnTo>
                                        <a:pt x="2303" y="1408"/>
                                      </a:lnTo>
                                      <a:lnTo>
                                        <a:pt x="2298" y="1388"/>
                                      </a:lnTo>
                                      <a:lnTo>
                                        <a:pt x="2241" y="1255"/>
                                      </a:lnTo>
                                      <a:lnTo>
                                        <a:pt x="2174" y="1121"/>
                                      </a:lnTo>
                                      <a:lnTo>
                                        <a:pt x="2098" y="991"/>
                                      </a:lnTo>
                                      <a:lnTo>
                                        <a:pt x="2012" y="863"/>
                                      </a:lnTo>
                                      <a:lnTo>
                                        <a:pt x="1916" y="740"/>
                                      </a:lnTo>
                                      <a:lnTo>
                                        <a:pt x="1808" y="623"/>
                                      </a:lnTo>
                                      <a:lnTo>
                                        <a:pt x="1690" y="513"/>
                                      </a:lnTo>
                                      <a:lnTo>
                                        <a:pt x="1561" y="410"/>
                                      </a:lnTo>
                                      <a:lnTo>
                                        <a:pt x="1420" y="316"/>
                                      </a:lnTo>
                                      <a:lnTo>
                                        <a:pt x="1267" y="232"/>
                                      </a:lnTo>
                                      <a:lnTo>
                                        <a:pt x="1103" y="159"/>
                                      </a:lnTo>
                                      <a:lnTo>
                                        <a:pt x="926" y="96"/>
                                      </a:lnTo>
                                      <a:lnTo>
                                        <a:pt x="926" y="96"/>
                                      </a:lnTo>
                                      <a:close/>
                                      <a:moveTo>
                                        <a:pt x="287" y="0"/>
                                      </a:moveTo>
                                      <a:lnTo>
                                        <a:pt x="271" y="1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04" y="3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34" y="4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5" y="163"/>
                                      </a:lnTo>
                                      <a:lnTo>
                                        <a:pt x="14" y="186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45" y="220"/>
                                      </a:lnTo>
                                      <a:lnTo>
                                        <a:pt x="66" y="227"/>
                                      </a:lnTo>
                                      <a:lnTo>
                                        <a:pt x="90" y="226"/>
                                      </a:lnTo>
                                      <a:lnTo>
                                        <a:pt x="112" y="222"/>
                                      </a:lnTo>
                                      <a:lnTo>
                                        <a:pt x="132" y="219"/>
                                      </a:lnTo>
                                      <a:lnTo>
                                        <a:pt x="151" y="215"/>
                                      </a:lnTo>
                                      <a:lnTo>
                                        <a:pt x="170" y="212"/>
                                      </a:lnTo>
                                      <a:lnTo>
                                        <a:pt x="191" y="210"/>
                                      </a:lnTo>
                                      <a:lnTo>
                                        <a:pt x="210" y="207"/>
                                      </a:lnTo>
                                      <a:lnTo>
                                        <a:pt x="231" y="205"/>
                                      </a:lnTo>
                                      <a:lnTo>
                                        <a:pt x="251" y="203"/>
                                      </a:lnTo>
                                      <a:lnTo>
                                        <a:pt x="271" y="201"/>
                                      </a:lnTo>
                                      <a:lnTo>
                                        <a:pt x="293" y="200"/>
                                      </a:lnTo>
                                      <a:lnTo>
                                        <a:pt x="314" y="198"/>
                                      </a:lnTo>
                                      <a:lnTo>
                                        <a:pt x="337" y="196"/>
                                      </a:lnTo>
                                      <a:lnTo>
                                        <a:pt x="354" y="192"/>
                                      </a:lnTo>
                                      <a:lnTo>
                                        <a:pt x="367" y="180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78" y="144"/>
                                      </a:lnTo>
                                      <a:lnTo>
                                        <a:pt x="378" y="122"/>
                                      </a:lnTo>
                                      <a:lnTo>
                                        <a:pt x="374" y="99"/>
                                      </a:lnTo>
                                      <a:lnTo>
                                        <a:pt x="368" y="75"/>
                                      </a:lnTo>
                                      <a:lnTo>
                                        <a:pt x="356" y="52"/>
                                      </a:lnTo>
                                      <a:lnTo>
                                        <a:pt x="344" y="33"/>
                                      </a:lnTo>
                                      <a:lnTo>
                                        <a:pt x="327" y="16"/>
                                      </a:lnTo>
                                      <a:lnTo>
                                        <a:pt x="309" y="6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2400" y="179640"/>
                                <a:ext cx="47880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eastAsia="zh-CN"/>
                                    </w:rPr>
                                    <w:t>LÁSKA  =  BOH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080" y="335880"/>
                                <a:ext cx="27432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eastAsia="zh-CN"/>
                                    </w:rPr>
                                    <w:t>ČLOVEK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pt;width:496.8pt;height:50.4pt" coordorigin="157,120" coordsize="9936,1008">
                <v:group id="shape_0" style="position:absolute;left:157;top:120;width:1152;height:1008">
                  <v:group id="shape_0" style="position:absolute;left:157;top:120;width:1152;height:1008">
                    <v:group id="shape_0" style="position:absolute;left:157;top:120;width:1152;height:1008">
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157;top:120;width:1151;height:100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18;top:170;width:859;height:53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350;top:403;width:753;height:116;mso-wrap-style:none;v-text-anchor:middle" type="_x0000_t136">
                      <v:path textpathok="t"/>
                      <v:textpath on="t" fitshape="t" string="LÁSKA  =  BOH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527;top:649;width:431;height:116;mso-wrap-style:none;v-text-anchor:middle" type="_x0000_t136">
                      <v:path textpathok="t"/>
                      <v:textpath on="t" fitshape="t" string="ČLOVEK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29;top:565;width:612;height:40"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f" o:allowincell="f" style="position:absolute;left:430;top:564;width:208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33;top:564;width:208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941;top:120;width:1152;height:1008">
                  <v:group id="shape_0" style="position:absolute;left:8941;top:120;width:1152;height:1008">
                    <v:group id="shape_0" style="position:absolute;left:8941;top:120;width:1152;height:1008">
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8941;top:120;width:1151;height:100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9202;top:170;width:859;height:53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fillcolor="black" stroked="f" o:allowincell="f" style="position:absolute;left:9134;top:403;width:753;height:116;mso-wrap-style:none;v-text-anchor:middle" type="_x0000_t136">
                      <v:path textpathok="t"/>
                      <v:textpath on="t" fitshape="t" string="LÁSKA  =  BOH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311;top:649;width:431;height:116;mso-wrap-style:none;v-text-anchor:middle" type="_x0000_t136">
                      <v:path textpathok="t"/>
                      <v:textpath on="t" fitshape="t" string="ČLOVEK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9213;top:565;width:612;height:40">
                    <v:shape id="shape_0" fillcolor="black" stroked="f" o:allowincell="f" style="position:absolute;left:9214;top:564;width:208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617;top:564;width:208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Volebný lístok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LÍME LEN JEDNÉHO KANDIDÁTA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STVORITEĽA PRVOTNÉHO VŠETKÉHO A VŠETKÝCH,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BSOLUTNE NAJVYŠŠIU LÁSKU, MÚDROSŤ,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BRO A INTELIGENCIU</w:t>
      </w:r>
      <w:r>
        <w:rPr>
          <w:rFonts w:cs="Arial" w:ascii="Arial" w:hAnsi="Arial"/>
          <w:b/>
          <w:sz w:val="36"/>
        </w:rPr>
        <w:t xml:space="preserve"> …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5"/>
        </w:rPr>
      </w:pPr>
      <w:r>
        <w:rPr>
          <w:rFonts w:cs="Arial" w:ascii="Arial" w:hAnsi="Arial"/>
          <w:b/>
          <w:color w:val="auto"/>
          <w:sz w:val="25"/>
        </w:rPr>
        <w:t>Finančný systém, politika a pozemské zákony už mali dosť priestoru na to, aby dokázaly skvalitniť ľudský život … „Vďaka“ ním sme ako ľudstvo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5"/>
        </w:rPr>
      </w:pPr>
      <w:r>
        <w:rPr>
          <w:rFonts w:cs="Arial" w:ascii="Arial" w:hAnsi="Arial"/>
          <w:b/>
          <w:color w:val="auto"/>
          <w:sz w:val="25"/>
        </w:rPr>
        <w:t>zažili mnoho vojen, biedy a utrpenia … tento systém ani inam nevedie 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5"/>
        </w:rPr>
        <w:t xml:space="preserve">Vytvorme spoločnosť, kde platia len </w:t>
      </w:r>
      <w:r>
        <w:rPr>
          <w:rFonts w:cs="Arial" w:ascii="Arial" w:hAnsi="Arial"/>
          <w:b/>
          <w:color w:val="FF0000"/>
          <w:sz w:val="25"/>
        </w:rPr>
        <w:t>ZÁKONY LÁSKY,</w:t>
      </w:r>
      <w:r>
        <w:rPr>
          <w:rFonts w:cs="Arial" w:ascii="Arial" w:hAnsi="Arial"/>
          <w:b/>
          <w:sz w:val="25"/>
        </w:rPr>
        <w:t xml:space="preserve"> kde </w:t>
      </w:r>
      <w:r>
        <w:rPr>
          <w:rFonts w:cs="Arial" w:ascii="Arial" w:hAnsi="Arial"/>
          <w:b/>
          <w:color w:val="FF0000"/>
          <w:sz w:val="25"/>
        </w:rPr>
        <w:t xml:space="preserve">LÁSKA </w:t>
      </w:r>
      <w:r>
        <w:rPr>
          <w:rFonts w:cs="Arial" w:ascii="Arial" w:hAnsi="Arial"/>
          <w:b/>
          <w:sz w:val="25"/>
        </w:rPr>
        <w:t xml:space="preserve">nie je len prázdnym pojmom, ale krásnou realitou bez </w:t>
      </w:r>
      <w:r>
        <w:rPr>
          <w:rFonts w:cs="Arial" w:ascii="Arial" w:hAnsi="Arial"/>
          <w:b/>
          <w:color w:val="auto"/>
          <w:sz w:val="25"/>
        </w:rPr>
        <w:t>peňazí a túžby po moci.</w:t>
      </w:r>
      <w:r>
        <w:rPr>
          <w:rFonts w:cs="Arial" w:ascii="Arial" w:hAnsi="Arial"/>
          <w:b/>
          <w:sz w:val="25"/>
        </w:rPr>
        <w:t xml:space="preserve"> Svoju budúcnosť máme vo svojich rukách, reálne </w:t>
      </w:r>
      <w:r>
        <w:rPr>
          <w:rFonts w:cs="Arial" w:ascii="Arial" w:hAnsi="Arial"/>
          <w:b/>
          <w:color w:val="FF0000"/>
          <w:sz w:val="25"/>
        </w:rPr>
        <w:t>POZITÍVNE</w:t>
      </w:r>
      <w:r>
        <w:rPr>
          <w:rFonts w:cs="Arial" w:ascii="Arial" w:hAnsi="Arial"/>
          <w:b/>
          <w:sz w:val="25"/>
        </w:rPr>
        <w:t xml:space="preserve"> myšlienky, zámery, slová a činy použime ako NAJLEPŠÍ sposob na to, aby sme sa stali lepšími ľuďmi a aby sme dosiahli SKUTOČNÉ ŠŤASTIE.</w:t>
      </w:r>
    </w:p>
    <w:p>
      <w:pPr>
        <w:pStyle w:val="Normal"/>
        <w:jc w:val="center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Zvoľme si HARMONICKÝ ŽIVOT !!!</w:t>
      </w:r>
    </w:p>
    <w:p>
      <w:pPr>
        <w:pStyle w:val="Heading9"/>
        <w:rPr>
          <w:rFonts w:ascii="Arial" w:hAnsi="Arial" w:cs="Arial"/>
          <w:sz w:val="26"/>
          <w:lang w:val="cs-CZ"/>
        </w:rPr>
      </w:pPr>
      <w:r>
        <w:rPr>
          <w:rFonts w:cs="Arial" w:ascii="Arial" w:hAnsi="Arial"/>
          <w:sz w:val="25"/>
          <w:lang w:val="cs-CZ"/>
        </w:rPr>
        <w:t>Je snáď k tomu treba politiku, armádu a papieriky, ktoré sa cenia viac než život ???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lang w:val="cs-CZ"/>
        </w:rPr>
      </w:pPr>
      <w:r>
        <w:rPr>
          <w:rFonts w:cs="Arial" w:ascii="Arial" w:hAnsi="Arial"/>
          <w:b/>
          <w:sz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šetci sme súčasťou Jedného Celku …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hyperlink r:id="rId2">
        <w:r>
          <w:rPr>
            <w:rStyle w:val="InternetLink"/>
            <w:rFonts w:cs="Arial" w:ascii="Arial" w:hAnsi="Arial"/>
            <w:b/>
            <w:color w:val="FF0000"/>
            <w:sz w:val="32"/>
          </w:rPr>
          <w:t>www.vesmirni-lide.cz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0"/>
        </w:rPr>
        <w:t>Leták  59 sk                                                                                                                                            Zdelenie 1889.</w:t>
      </w:r>
    </w:p>
    <w:p>
      <w:pPr>
        <w:pStyle w:val="Heading9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NÍMAJTE SRDCOM !</w:t>
      </w:r>
    </w:p>
    <w:p>
      <w:pPr>
        <w:pStyle w:val="Normal"/>
        <w:jc w:val="center"/>
        <w:rPr>
          <w:rFonts w:ascii="Arial" w:hAnsi="Arial" w:cs="Arial"/>
          <w:sz w:val="60"/>
          <w:lang w:val="cs-CZ"/>
        </w:rPr>
      </w:pPr>
      <w:r>
        <w:rPr>
          <w:rFonts w:cs="Arial" w:ascii="Arial" w:hAnsi="Arial"/>
          <w:sz w:val="60"/>
          <w:lang w:val="cs-CZ"/>
        </w:rPr>
      </w:r>
    </w:p>
    <w:p>
      <w:pPr>
        <w:pStyle w:val="Heading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TVORTE SVOJE SRDCIA !</w:t>
      </w:r>
    </w:p>
    <w:p>
      <w:pPr>
        <w:pStyle w:val="Normal"/>
        <w:jc w:val="center"/>
        <w:rPr>
          <w:rFonts w:ascii="Arial" w:hAnsi="Arial" w:cs="Arial"/>
          <w:color w:val="FF0000"/>
          <w:sz w:val="12"/>
          <w:lang w:val="en-US" w:eastAsia="en-US"/>
        </w:rPr>
      </w:pPr>
      <w:r>
        <w:rPr>
          <w:rFonts w:cs="Arial" w:ascii="Arial" w:hAnsi="Arial"/>
          <w:color w:val="FF0000"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74930</wp:posOffset>
                </wp:positionV>
                <wp:extent cx="6309360" cy="6400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152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5" h="8102">
                                      <a:moveTo>
                                        <a:pt x="4453" y="2029"/>
                                      </a:moveTo>
                                      <a:lnTo>
                                        <a:pt x="4401" y="1754"/>
                                      </a:lnTo>
                                      <a:lnTo>
                                        <a:pt x="4322" y="1491"/>
                                      </a:lnTo>
                                      <a:lnTo>
                                        <a:pt x="4215" y="1243"/>
                                      </a:lnTo>
                                      <a:lnTo>
                                        <a:pt x="4082" y="1010"/>
                                      </a:lnTo>
                                      <a:lnTo>
                                        <a:pt x="3926" y="798"/>
                                      </a:lnTo>
                                      <a:lnTo>
                                        <a:pt x="3745" y="606"/>
                                      </a:lnTo>
                                      <a:lnTo>
                                        <a:pt x="3542" y="437"/>
                                      </a:lnTo>
                                      <a:lnTo>
                                        <a:pt x="3318" y="293"/>
                                      </a:lnTo>
                                      <a:lnTo>
                                        <a:pt x="3072" y="175"/>
                                      </a:lnTo>
                                      <a:lnTo>
                                        <a:pt x="2806" y="85"/>
                                      </a:lnTo>
                                      <a:lnTo>
                                        <a:pt x="2523" y="27"/>
                                      </a:lnTo>
                                      <a:lnTo>
                                        <a:pt x="2221" y="0"/>
                                      </a:lnTo>
                                      <a:lnTo>
                                        <a:pt x="1921" y="28"/>
                                      </a:lnTo>
                                      <a:lnTo>
                                        <a:pt x="1635" y="89"/>
                                      </a:lnTo>
                                      <a:lnTo>
                                        <a:pt x="1364" y="183"/>
                                      </a:lnTo>
                                      <a:lnTo>
                                        <a:pt x="1111" y="309"/>
                                      </a:lnTo>
                                      <a:lnTo>
                                        <a:pt x="878" y="463"/>
                                      </a:lnTo>
                                      <a:lnTo>
                                        <a:pt x="667" y="646"/>
                                      </a:lnTo>
                                      <a:lnTo>
                                        <a:pt x="481" y="854"/>
                                      </a:lnTo>
                                      <a:lnTo>
                                        <a:pt x="322" y="1086"/>
                                      </a:lnTo>
                                      <a:lnTo>
                                        <a:pt x="192" y="1341"/>
                                      </a:lnTo>
                                      <a:lnTo>
                                        <a:pt x="93" y="1615"/>
                                      </a:lnTo>
                                      <a:lnTo>
                                        <a:pt x="29" y="1909"/>
                                      </a:lnTo>
                                      <a:lnTo>
                                        <a:pt x="0" y="2218"/>
                                      </a:lnTo>
                                      <a:lnTo>
                                        <a:pt x="8" y="2293"/>
                                      </a:lnTo>
                                      <a:lnTo>
                                        <a:pt x="15" y="2375"/>
                                      </a:lnTo>
                                      <a:lnTo>
                                        <a:pt x="23" y="2463"/>
                                      </a:lnTo>
                                      <a:lnTo>
                                        <a:pt x="33" y="2560"/>
                                      </a:lnTo>
                                      <a:lnTo>
                                        <a:pt x="49" y="2663"/>
                                      </a:lnTo>
                                      <a:lnTo>
                                        <a:pt x="74" y="2775"/>
                                      </a:lnTo>
                                      <a:lnTo>
                                        <a:pt x="107" y="2896"/>
                                      </a:lnTo>
                                      <a:lnTo>
                                        <a:pt x="153" y="3026"/>
                                      </a:lnTo>
                                      <a:lnTo>
                                        <a:pt x="215" y="3167"/>
                                      </a:lnTo>
                                      <a:lnTo>
                                        <a:pt x="292" y="3318"/>
                                      </a:lnTo>
                                      <a:lnTo>
                                        <a:pt x="389" y="3479"/>
                                      </a:lnTo>
                                      <a:lnTo>
                                        <a:pt x="506" y="3650"/>
                                      </a:lnTo>
                                      <a:lnTo>
                                        <a:pt x="682" y="3857"/>
                                      </a:lnTo>
                                      <a:lnTo>
                                        <a:pt x="935" y="4118"/>
                                      </a:lnTo>
                                      <a:lnTo>
                                        <a:pt x="1255" y="4424"/>
                                      </a:lnTo>
                                      <a:lnTo>
                                        <a:pt x="1622" y="4771"/>
                                      </a:lnTo>
                                      <a:lnTo>
                                        <a:pt x="2023" y="5149"/>
                                      </a:lnTo>
                                      <a:lnTo>
                                        <a:pt x="2443" y="5553"/>
                                      </a:lnTo>
                                      <a:lnTo>
                                        <a:pt x="2863" y="5974"/>
                                      </a:lnTo>
                                      <a:lnTo>
                                        <a:pt x="3271" y="6406"/>
                                      </a:lnTo>
                                      <a:lnTo>
                                        <a:pt x="3650" y="6842"/>
                                      </a:lnTo>
                                      <a:lnTo>
                                        <a:pt x="3983" y="7275"/>
                                      </a:lnTo>
                                      <a:lnTo>
                                        <a:pt x="4257" y="7697"/>
                                      </a:lnTo>
                                      <a:lnTo>
                                        <a:pt x="4454" y="8102"/>
                                      </a:lnTo>
                                      <a:lnTo>
                                        <a:pt x="4651" y="7697"/>
                                      </a:lnTo>
                                      <a:lnTo>
                                        <a:pt x="4925" y="7275"/>
                                      </a:lnTo>
                                      <a:lnTo>
                                        <a:pt x="5259" y="6842"/>
                                      </a:lnTo>
                                      <a:lnTo>
                                        <a:pt x="5636" y="6406"/>
                                      </a:lnTo>
                                      <a:lnTo>
                                        <a:pt x="6044" y="5974"/>
                                      </a:lnTo>
                                      <a:lnTo>
                                        <a:pt x="6465" y="5552"/>
                                      </a:lnTo>
                                      <a:lnTo>
                                        <a:pt x="6883" y="5149"/>
                                      </a:lnTo>
                                      <a:lnTo>
                                        <a:pt x="7284" y="4771"/>
                                      </a:lnTo>
                                      <a:lnTo>
                                        <a:pt x="7651" y="4424"/>
                                      </a:lnTo>
                                      <a:lnTo>
                                        <a:pt x="7970" y="4118"/>
                                      </a:lnTo>
                                      <a:lnTo>
                                        <a:pt x="8225" y="3857"/>
                                      </a:lnTo>
                                      <a:lnTo>
                                        <a:pt x="8399" y="3650"/>
                                      </a:lnTo>
                                      <a:lnTo>
                                        <a:pt x="8516" y="3479"/>
                                      </a:lnTo>
                                      <a:lnTo>
                                        <a:pt x="8613" y="3318"/>
                                      </a:lnTo>
                                      <a:lnTo>
                                        <a:pt x="8690" y="3167"/>
                                      </a:lnTo>
                                      <a:lnTo>
                                        <a:pt x="8752" y="3026"/>
                                      </a:lnTo>
                                      <a:lnTo>
                                        <a:pt x="8798" y="2896"/>
                                      </a:lnTo>
                                      <a:lnTo>
                                        <a:pt x="8831" y="2775"/>
                                      </a:lnTo>
                                      <a:lnTo>
                                        <a:pt x="8856" y="2663"/>
                                      </a:lnTo>
                                      <a:lnTo>
                                        <a:pt x="8872" y="2560"/>
                                      </a:lnTo>
                                      <a:lnTo>
                                        <a:pt x="8882" y="2463"/>
                                      </a:lnTo>
                                      <a:lnTo>
                                        <a:pt x="8890" y="2375"/>
                                      </a:lnTo>
                                      <a:lnTo>
                                        <a:pt x="8897" y="2293"/>
                                      </a:lnTo>
                                      <a:lnTo>
                                        <a:pt x="8905" y="2218"/>
                                      </a:lnTo>
                                      <a:lnTo>
                                        <a:pt x="8876" y="1909"/>
                                      </a:lnTo>
                                      <a:lnTo>
                                        <a:pt x="8812" y="1615"/>
                                      </a:lnTo>
                                      <a:lnTo>
                                        <a:pt x="8713" y="1341"/>
                                      </a:lnTo>
                                      <a:lnTo>
                                        <a:pt x="8583" y="1086"/>
                                      </a:lnTo>
                                      <a:lnTo>
                                        <a:pt x="8424" y="854"/>
                                      </a:lnTo>
                                      <a:lnTo>
                                        <a:pt x="8238" y="646"/>
                                      </a:lnTo>
                                      <a:lnTo>
                                        <a:pt x="8027" y="463"/>
                                      </a:lnTo>
                                      <a:lnTo>
                                        <a:pt x="7794" y="309"/>
                                      </a:lnTo>
                                      <a:lnTo>
                                        <a:pt x="7541" y="183"/>
                                      </a:lnTo>
                                      <a:lnTo>
                                        <a:pt x="7270" y="89"/>
                                      </a:lnTo>
                                      <a:lnTo>
                                        <a:pt x="6984" y="28"/>
                                      </a:lnTo>
                                      <a:lnTo>
                                        <a:pt x="6684" y="0"/>
                                      </a:lnTo>
                                      <a:lnTo>
                                        <a:pt x="6382" y="27"/>
                                      </a:lnTo>
                                      <a:lnTo>
                                        <a:pt x="6099" y="85"/>
                                      </a:lnTo>
                                      <a:lnTo>
                                        <a:pt x="5833" y="175"/>
                                      </a:lnTo>
                                      <a:lnTo>
                                        <a:pt x="5587" y="293"/>
                                      </a:lnTo>
                                      <a:lnTo>
                                        <a:pt x="5363" y="437"/>
                                      </a:lnTo>
                                      <a:lnTo>
                                        <a:pt x="5160" y="606"/>
                                      </a:lnTo>
                                      <a:lnTo>
                                        <a:pt x="4979" y="798"/>
                                      </a:lnTo>
                                      <a:lnTo>
                                        <a:pt x="4823" y="1010"/>
                                      </a:lnTo>
                                      <a:lnTo>
                                        <a:pt x="4691" y="1243"/>
                                      </a:lnTo>
                                      <a:lnTo>
                                        <a:pt x="4585" y="1491"/>
                                      </a:lnTo>
                                      <a:lnTo>
                                        <a:pt x="4504" y="1754"/>
                                      </a:lnTo>
                                      <a:lnTo>
                                        <a:pt x="4453" y="2029"/>
                                      </a:lnTo>
                                      <a:lnTo>
                                        <a:pt x="4453" y="202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31680"/>
                                  <a:ext cx="54612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48" h="4323">
                                      <a:moveTo>
                                        <a:pt x="5847" y="3598"/>
                                      </a:moveTo>
                                      <a:lnTo>
                                        <a:pt x="5802" y="3645"/>
                                      </a:lnTo>
                                      <a:lnTo>
                                        <a:pt x="5756" y="3690"/>
                                      </a:lnTo>
                                      <a:lnTo>
                                        <a:pt x="5712" y="3736"/>
                                      </a:lnTo>
                                      <a:lnTo>
                                        <a:pt x="5668" y="3781"/>
                                      </a:lnTo>
                                      <a:lnTo>
                                        <a:pt x="5624" y="3825"/>
                                      </a:lnTo>
                                      <a:lnTo>
                                        <a:pt x="5580" y="3869"/>
                                      </a:lnTo>
                                      <a:lnTo>
                                        <a:pt x="5535" y="3913"/>
                                      </a:lnTo>
                                      <a:lnTo>
                                        <a:pt x="5490" y="3958"/>
                                      </a:lnTo>
                                      <a:lnTo>
                                        <a:pt x="5445" y="4003"/>
                                      </a:lnTo>
                                      <a:lnTo>
                                        <a:pt x="5398" y="4048"/>
                                      </a:lnTo>
                                      <a:lnTo>
                                        <a:pt x="5352" y="4094"/>
                                      </a:lnTo>
                                      <a:lnTo>
                                        <a:pt x="5305" y="4139"/>
                                      </a:lnTo>
                                      <a:lnTo>
                                        <a:pt x="5267" y="4184"/>
                                      </a:lnTo>
                                      <a:lnTo>
                                        <a:pt x="5234" y="4224"/>
                                      </a:lnTo>
                                      <a:lnTo>
                                        <a:pt x="5208" y="4258"/>
                                      </a:lnTo>
                                      <a:lnTo>
                                        <a:pt x="5189" y="4285"/>
                                      </a:lnTo>
                                      <a:lnTo>
                                        <a:pt x="5178" y="4306"/>
                                      </a:lnTo>
                                      <a:lnTo>
                                        <a:pt x="5176" y="4319"/>
                                      </a:lnTo>
                                      <a:lnTo>
                                        <a:pt x="5183" y="4323"/>
                                      </a:lnTo>
                                      <a:lnTo>
                                        <a:pt x="5201" y="4318"/>
                                      </a:lnTo>
                                      <a:lnTo>
                                        <a:pt x="5229" y="4303"/>
                                      </a:lnTo>
                                      <a:lnTo>
                                        <a:pt x="5270" y="4277"/>
                                      </a:lnTo>
                                      <a:lnTo>
                                        <a:pt x="5323" y="4240"/>
                                      </a:lnTo>
                                      <a:lnTo>
                                        <a:pt x="5390" y="4189"/>
                                      </a:lnTo>
                                      <a:lnTo>
                                        <a:pt x="5432" y="4147"/>
                                      </a:lnTo>
                                      <a:lnTo>
                                        <a:pt x="5474" y="4105"/>
                                      </a:lnTo>
                                      <a:lnTo>
                                        <a:pt x="5516" y="4064"/>
                                      </a:lnTo>
                                      <a:lnTo>
                                        <a:pt x="5559" y="4023"/>
                                      </a:lnTo>
                                      <a:lnTo>
                                        <a:pt x="5601" y="3983"/>
                                      </a:lnTo>
                                      <a:lnTo>
                                        <a:pt x="5644" y="3943"/>
                                      </a:lnTo>
                                      <a:lnTo>
                                        <a:pt x="5686" y="3902"/>
                                      </a:lnTo>
                                      <a:lnTo>
                                        <a:pt x="5729" y="3862"/>
                                      </a:lnTo>
                                      <a:lnTo>
                                        <a:pt x="5771" y="3824"/>
                                      </a:lnTo>
                                      <a:lnTo>
                                        <a:pt x="5813" y="3784"/>
                                      </a:lnTo>
                                      <a:lnTo>
                                        <a:pt x="5854" y="3745"/>
                                      </a:lnTo>
                                      <a:lnTo>
                                        <a:pt x="5896" y="3705"/>
                                      </a:lnTo>
                                      <a:lnTo>
                                        <a:pt x="5915" y="3675"/>
                                      </a:lnTo>
                                      <a:lnTo>
                                        <a:pt x="5930" y="3649"/>
                                      </a:lnTo>
                                      <a:lnTo>
                                        <a:pt x="5939" y="3626"/>
                                      </a:lnTo>
                                      <a:lnTo>
                                        <a:pt x="5943" y="3605"/>
                                      </a:lnTo>
                                      <a:lnTo>
                                        <a:pt x="5942" y="3589"/>
                                      </a:lnTo>
                                      <a:lnTo>
                                        <a:pt x="5939" y="3576"/>
                                      </a:lnTo>
                                      <a:lnTo>
                                        <a:pt x="5930" y="3568"/>
                                      </a:lnTo>
                                      <a:lnTo>
                                        <a:pt x="5918" y="3564"/>
                                      </a:lnTo>
                                      <a:lnTo>
                                        <a:pt x="5905" y="3564"/>
                                      </a:lnTo>
                                      <a:lnTo>
                                        <a:pt x="5887" y="3571"/>
                                      </a:lnTo>
                                      <a:lnTo>
                                        <a:pt x="5867" y="3583"/>
                                      </a:lnTo>
                                      <a:lnTo>
                                        <a:pt x="5847" y="3598"/>
                                      </a:lnTo>
                                      <a:lnTo>
                                        <a:pt x="5847" y="3598"/>
                                      </a:lnTo>
                                      <a:close/>
                                      <a:moveTo>
                                        <a:pt x="3471" y="292"/>
                                      </a:moveTo>
                                      <a:lnTo>
                                        <a:pt x="3438" y="316"/>
                                      </a:lnTo>
                                      <a:lnTo>
                                        <a:pt x="3409" y="341"/>
                                      </a:lnTo>
                                      <a:lnTo>
                                        <a:pt x="3387" y="366"/>
                                      </a:lnTo>
                                      <a:lnTo>
                                        <a:pt x="3370" y="392"/>
                                      </a:lnTo>
                                      <a:lnTo>
                                        <a:pt x="3357" y="416"/>
                                      </a:lnTo>
                                      <a:lnTo>
                                        <a:pt x="3350" y="438"/>
                                      </a:lnTo>
                                      <a:lnTo>
                                        <a:pt x="3350" y="456"/>
                                      </a:lnTo>
                                      <a:lnTo>
                                        <a:pt x="3356" y="469"/>
                                      </a:lnTo>
                                      <a:lnTo>
                                        <a:pt x="3367" y="478"/>
                                      </a:lnTo>
                                      <a:lnTo>
                                        <a:pt x="3386" y="481"/>
                                      </a:lnTo>
                                      <a:lnTo>
                                        <a:pt x="3410" y="476"/>
                                      </a:lnTo>
                                      <a:lnTo>
                                        <a:pt x="3442" y="462"/>
                                      </a:lnTo>
                                      <a:lnTo>
                                        <a:pt x="3663" y="356"/>
                                      </a:lnTo>
                                      <a:lnTo>
                                        <a:pt x="3880" y="278"/>
                                      </a:lnTo>
                                      <a:lnTo>
                                        <a:pt x="4092" y="227"/>
                                      </a:lnTo>
                                      <a:lnTo>
                                        <a:pt x="4296" y="201"/>
                                      </a:lnTo>
                                      <a:lnTo>
                                        <a:pt x="4493" y="196"/>
                                      </a:lnTo>
                                      <a:lnTo>
                                        <a:pt x="4682" y="211"/>
                                      </a:lnTo>
                                      <a:lnTo>
                                        <a:pt x="4863" y="244"/>
                                      </a:lnTo>
                                      <a:lnTo>
                                        <a:pt x="5036" y="291"/>
                                      </a:lnTo>
                                      <a:lnTo>
                                        <a:pt x="5198" y="351"/>
                                      </a:lnTo>
                                      <a:lnTo>
                                        <a:pt x="5349" y="422"/>
                                      </a:lnTo>
                                      <a:lnTo>
                                        <a:pt x="5489" y="500"/>
                                      </a:lnTo>
                                      <a:lnTo>
                                        <a:pt x="5618" y="583"/>
                                      </a:lnTo>
                                      <a:lnTo>
                                        <a:pt x="5829" y="759"/>
                                      </a:lnTo>
                                      <a:lnTo>
                                        <a:pt x="6007" y="953"/>
                                      </a:lnTo>
                                      <a:lnTo>
                                        <a:pt x="6154" y="1163"/>
                                      </a:lnTo>
                                      <a:lnTo>
                                        <a:pt x="6270" y="1384"/>
                                      </a:lnTo>
                                      <a:lnTo>
                                        <a:pt x="6356" y="1614"/>
                                      </a:lnTo>
                                      <a:lnTo>
                                        <a:pt x="6411" y="1850"/>
                                      </a:lnTo>
                                      <a:lnTo>
                                        <a:pt x="6439" y="2088"/>
                                      </a:lnTo>
                                      <a:lnTo>
                                        <a:pt x="6437" y="2326"/>
                                      </a:lnTo>
                                      <a:lnTo>
                                        <a:pt x="6408" y="2561"/>
                                      </a:lnTo>
                                      <a:lnTo>
                                        <a:pt x="6352" y="2789"/>
                                      </a:lnTo>
                                      <a:lnTo>
                                        <a:pt x="6271" y="3009"/>
                                      </a:lnTo>
                                      <a:lnTo>
                                        <a:pt x="6163" y="3215"/>
                                      </a:lnTo>
                                      <a:lnTo>
                                        <a:pt x="6145" y="3269"/>
                                      </a:lnTo>
                                      <a:lnTo>
                                        <a:pt x="6141" y="3305"/>
                                      </a:lnTo>
                                      <a:lnTo>
                                        <a:pt x="6146" y="3326"/>
                                      </a:lnTo>
                                      <a:lnTo>
                                        <a:pt x="6161" y="3335"/>
                                      </a:lnTo>
                                      <a:lnTo>
                                        <a:pt x="6182" y="3333"/>
                                      </a:lnTo>
                                      <a:lnTo>
                                        <a:pt x="6210" y="3323"/>
                                      </a:lnTo>
                                      <a:lnTo>
                                        <a:pt x="6239" y="3305"/>
                                      </a:lnTo>
                                      <a:lnTo>
                                        <a:pt x="6271" y="3281"/>
                                      </a:lnTo>
                                      <a:lnTo>
                                        <a:pt x="6303" y="3253"/>
                                      </a:lnTo>
                                      <a:lnTo>
                                        <a:pt x="6332" y="3223"/>
                                      </a:lnTo>
                                      <a:lnTo>
                                        <a:pt x="6357" y="3193"/>
                                      </a:lnTo>
                                      <a:lnTo>
                                        <a:pt x="6377" y="3163"/>
                                      </a:lnTo>
                                      <a:lnTo>
                                        <a:pt x="6488" y="2915"/>
                                      </a:lnTo>
                                      <a:lnTo>
                                        <a:pt x="6570" y="2666"/>
                                      </a:lnTo>
                                      <a:lnTo>
                                        <a:pt x="6623" y="2417"/>
                                      </a:lnTo>
                                      <a:lnTo>
                                        <a:pt x="6648" y="2170"/>
                                      </a:lnTo>
                                      <a:lnTo>
                                        <a:pt x="6644" y="1928"/>
                                      </a:lnTo>
                                      <a:lnTo>
                                        <a:pt x="6611" y="1689"/>
                                      </a:lnTo>
                                      <a:lnTo>
                                        <a:pt x="6550" y="1456"/>
                                      </a:lnTo>
                                      <a:lnTo>
                                        <a:pt x="6460" y="1232"/>
                                      </a:lnTo>
                                      <a:lnTo>
                                        <a:pt x="6343" y="1017"/>
                                      </a:lnTo>
                                      <a:lnTo>
                                        <a:pt x="6198" y="812"/>
                                      </a:lnTo>
                                      <a:lnTo>
                                        <a:pt x="6025" y="618"/>
                                      </a:lnTo>
                                      <a:lnTo>
                                        <a:pt x="5825" y="436"/>
                                      </a:lnTo>
                                      <a:lnTo>
                                        <a:pt x="5670" y="332"/>
                                      </a:lnTo>
                                      <a:lnTo>
                                        <a:pt x="5506" y="239"/>
                                      </a:lnTo>
                                      <a:lnTo>
                                        <a:pt x="5332" y="159"/>
                                      </a:lnTo>
                                      <a:lnTo>
                                        <a:pt x="5149" y="94"/>
                                      </a:lnTo>
                                      <a:lnTo>
                                        <a:pt x="4959" y="45"/>
                                      </a:lnTo>
                                      <a:lnTo>
                                        <a:pt x="4760" y="15"/>
                                      </a:lnTo>
                                      <a:lnTo>
                                        <a:pt x="4556" y="3"/>
                                      </a:lnTo>
                                      <a:lnTo>
                                        <a:pt x="4347" y="13"/>
                                      </a:lnTo>
                                      <a:lnTo>
                                        <a:pt x="4132" y="45"/>
                                      </a:lnTo>
                                      <a:lnTo>
                                        <a:pt x="3915" y="102"/>
                                      </a:lnTo>
                                      <a:lnTo>
                                        <a:pt x="3694" y="184"/>
                                      </a:lnTo>
                                      <a:lnTo>
                                        <a:pt x="3471" y="292"/>
                                      </a:lnTo>
                                      <a:lnTo>
                                        <a:pt x="3471" y="292"/>
                                      </a:lnTo>
                                      <a:close/>
                                      <a:moveTo>
                                        <a:pt x="2971" y="712"/>
                                      </a:moveTo>
                                      <a:lnTo>
                                        <a:pt x="2990" y="694"/>
                                      </a:lnTo>
                                      <a:lnTo>
                                        <a:pt x="3006" y="682"/>
                                      </a:lnTo>
                                      <a:lnTo>
                                        <a:pt x="3017" y="680"/>
                                      </a:lnTo>
                                      <a:lnTo>
                                        <a:pt x="3025" y="683"/>
                                      </a:lnTo>
                                      <a:lnTo>
                                        <a:pt x="3029" y="693"/>
                                      </a:lnTo>
                                      <a:lnTo>
                                        <a:pt x="3029" y="707"/>
                                      </a:lnTo>
                                      <a:lnTo>
                                        <a:pt x="3025" y="725"/>
                                      </a:lnTo>
                                      <a:lnTo>
                                        <a:pt x="3018" y="747"/>
                                      </a:lnTo>
                                      <a:lnTo>
                                        <a:pt x="3009" y="771"/>
                                      </a:lnTo>
                                      <a:lnTo>
                                        <a:pt x="2997" y="796"/>
                                      </a:lnTo>
                                      <a:lnTo>
                                        <a:pt x="2983" y="821"/>
                                      </a:lnTo>
                                      <a:lnTo>
                                        <a:pt x="2967" y="844"/>
                                      </a:lnTo>
                                      <a:lnTo>
                                        <a:pt x="2937" y="876"/>
                                      </a:lnTo>
                                      <a:lnTo>
                                        <a:pt x="2904" y="911"/>
                                      </a:lnTo>
                                      <a:lnTo>
                                        <a:pt x="2871" y="951"/>
                                      </a:lnTo>
                                      <a:lnTo>
                                        <a:pt x="2837" y="994"/>
                                      </a:lnTo>
                                      <a:lnTo>
                                        <a:pt x="2802" y="1040"/>
                                      </a:lnTo>
                                      <a:lnTo>
                                        <a:pt x="2767" y="1091"/>
                                      </a:lnTo>
                                      <a:lnTo>
                                        <a:pt x="2733" y="1146"/>
                                      </a:lnTo>
                                      <a:lnTo>
                                        <a:pt x="2699" y="1203"/>
                                      </a:lnTo>
                                      <a:lnTo>
                                        <a:pt x="2666" y="1264"/>
                                      </a:lnTo>
                                      <a:lnTo>
                                        <a:pt x="2634" y="1327"/>
                                      </a:lnTo>
                                      <a:lnTo>
                                        <a:pt x="2605" y="1393"/>
                                      </a:lnTo>
                                      <a:lnTo>
                                        <a:pt x="2579" y="1462"/>
                                      </a:lnTo>
                                      <a:lnTo>
                                        <a:pt x="2563" y="1494"/>
                                      </a:lnTo>
                                      <a:lnTo>
                                        <a:pt x="2551" y="1512"/>
                                      </a:lnTo>
                                      <a:lnTo>
                                        <a:pt x="2544" y="1519"/>
                                      </a:lnTo>
                                      <a:lnTo>
                                        <a:pt x="2539" y="1518"/>
                                      </a:lnTo>
                                      <a:lnTo>
                                        <a:pt x="2538" y="1506"/>
                                      </a:lnTo>
                                      <a:lnTo>
                                        <a:pt x="2540" y="1489"/>
                                      </a:lnTo>
                                      <a:lnTo>
                                        <a:pt x="2544" y="1468"/>
                                      </a:lnTo>
                                      <a:lnTo>
                                        <a:pt x="2550" y="1441"/>
                                      </a:lnTo>
                                      <a:lnTo>
                                        <a:pt x="2558" y="1411"/>
                                      </a:lnTo>
                                      <a:lnTo>
                                        <a:pt x="2567" y="1382"/>
                                      </a:lnTo>
                                      <a:lnTo>
                                        <a:pt x="2579" y="1351"/>
                                      </a:lnTo>
                                      <a:lnTo>
                                        <a:pt x="2591" y="1322"/>
                                      </a:lnTo>
                                      <a:lnTo>
                                        <a:pt x="2617" y="1259"/>
                                      </a:lnTo>
                                      <a:lnTo>
                                        <a:pt x="2644" y="1199"/>
                                      </a:lnTo>
                                      <a:lnTo>
                                        <a:pt x="2673" y="1142"/>
                                      </a:lnTo>
                                      <a:lnTo>
                                        <a:pt x="2702" y="1088"/>
                                      </a:lnTo>
                                      <a:lnTo>
                                        <a:pt x="2732" y="1037"/>
                                      </a:lnTo>
                                      <a:lnTo>
                                        <a:pt x="2763" y="987"/>
                                      </a:lnTo>
                                      <a:lnTo>
                                        <a:pt x="2795" y="940"/>
                                      </a:lnTo>
                                      <a:lnTo>
                                        <a:pt x="2828" y="892"/>
                                      </a:lnTo>
                                      <a:lnTo>
                                        <a:pt x="2862" y="847"/>
                                      </a:lnTo>
                                      <a:lnTo>
                                        <a:pt x="2897" y="801"/>
                                      </a:lnTo>
                                      <a:lnTo>
                                        <a:pt x="2933" y="757"/>
                                      </a:lnTo>
                                      <a:lnTo>
                                        <a:pt x="2971" y="712"/>
                                      </a:lnTo>
                                      <a:lnTo>
                                        <a:pt x="2971" y="712"/>
                                      </a:lnTo>
                                      <a:close/>
                                      <a:moveTo>
                                        <a:pt x="926" y="96"/>
                                      </a:moveTo>
                                      <a:lnTo>
                                        <a:pt x="879" y="88"/>
                                      </a:lnTo>
                                      <a:lnTo>
                                        <a:pt x="839" y="88"/>
                                      </a:lnTo>
                                      <a:lnTo>
                                        <a:pt x="808" y="94"/>
                                      </a:lnTo>
                                      <a:lnTo>
                                        <a:pt x="787" y="107"/>
                                      </a:lnTo>
                                      <a:lnTo>
                                        <a:pt x="772" y="122"/>
                                      </a:lnTo>
                                      <a:lnTo>
                                        <a:pt x="767" y="142"/>
                                      </a:lnTo>
                                      <a:lnTo>
                                        <a:pt x="767" y="163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86" y="204"/>
                                      </a:lnTo>
                                      <a:lnTo>
                                        <a:pt x="805" y="222"/>
                                      </a:lnTo>
                                      <a:lnTo>
                                        <a:pt x="829" y="237"/>
                                      </a:lnTo>
                                      <a:lnTo>
                                        <a:pt x="856" y="246"/>
                                      </a:lnTo>
                                      <a:lnTo>
                                        <a:pt x="981" y="277"/>
                                      </a:lnTo>
                                      <a:lnTo>
                                        <a:pt x="1110" y="319"/>
                                      </a:lnTo>
                                      <a:lnTo>
                                        <a:pt x="1243" y="373"/>
                                      </a:lnTo>
                                      <a:lnTo>
                                        <a:pt x="1377" y="440"/>
                                      </a:lnTo>
                                      <a:lnTo>
                                        <a:pt x="1512" y="519"/>
                                      </a:lnTo>
                                      <a:lnTo>
                                        <a:pt x="1645" y="613"/>
                                      </a:lnTo>
                                      <a:lnTo>
                                        <a:pt x="1774" y="721"/>
                                      </a:lnTo>
                                      <a:lnTo>
                                        <a:pt x="1898" y="844"/>
                                      </a:lnTo>
                                      <a:lnTo>
                                        <a:pt x="2013" y="983"/>
                                      </a:lnTo>
                                      <a:lnTo>
                                        <a:pt x="2120" y="1138"/>
                                      </a:lnTo>
                                      <a:lnTo>
                                        <a:pt x="2214" y="1309"/>
                                      </a:lnTo>
                                      <a:lnTo>
                                        <a:pt x="2295" y="1497"/>
                                      </a:lnTo>
                                      <a:lnTo>
                                        <a:pt x="2307" y="1515"/>
                                      </a:lnTo>
                                      <a:lnTo>
                                        <a:pt x="2315" y="1524"/>
                                      </a:lnTo>
                                      <a:lnTo>
                                        <a:pt x="2319" y="1528"/>
                                      </a:lnTo>
                                      <a:lnTo>
                                        <a:pt x="2323" y="1524"/>
                                      </a:lnTo>
                                      <a:lnTo>
                                        <a:pt x="2324" y="1515"/>
                                      </a:lnTo>
                                      <a:lnTo>
                                        <a:pt x="2324" y="1503"/>
                                      </a:lnTo>
                                      <a:lnTo>
                                        <a:pt x="2321" y="1487"/>
                                      </a:lnTo>
                                      <a:lnTo>
                                        <a:pt x="2318" y="1469"/>
                                      </a:lnTo>
                                      <a:lnTo>
                                        <a:pt x="2315" y="1448"/>
                                      </a:lnTo>
                                      <a:lnTo>
                                        <a:pt x="2309" y="1428"/>
                                      </a:lnTo>
                                      <a:lnTo>
                                        <a:pt x="2303" y="1408"/>
                                      </a:lnTo>
                                      <a:lnTo>
                                        <a:pt x="2298" y="1388"/>
                                      </a:lnTo>
                                      <a:lnTo>
                                        <a:pt x="2241" y="1255"/>
                                      </a:lnTo>
                                      <a:lnTo>
                                        <a:pt x="2174" y="1121"/>
                                      </a:lnTo>
                                      <a:lnTo>
                                        <a:pt x="2098" y="991"/>
                                      </a:lnTo>
                                      <a:lnTo>
                                        <a:pt x="2012" y="863"/>
                                      </a:lnTo>
                                      <a:lnTo>
                                        <a:pt x="1916" y="740"/>
                                      </a:lnTo>
                                      <a:lnTo>
                                        <a:pt x="1808" y="623"/>
                                      </a:lnTo>
                                      <a:lnTo>
                                        <a:pt x="1690" y="513"/>
                                      </a:lnTo>
                                      <a:lnTo>
                                        <a:pt x="1561" y="410"/>
                                      </a:lnTo>
                                      <a:lnTo>
                                        <a:pt x="1420" y="316"/>
                                      </a:lnTo>
                                      <a:lnTo>
                                        <a:pt x="1267" y="232"/>
                                      </a:lnTo>
                                      <a:lnTo>
                                        <a:pt x="1103" y="159"/>
                                      </a:lnTo>
                                      <a:lnTo>
                                        <a:pt x="926" y="96"/>
                                      </a:lnTo>
                                      <a:lnTo>
                                        <a:pt x="926" y="96"/>
                                      </a:lnTo>
                                      <a:close/>
                                      <a:moveTo>
                                        <a:pt x="287" y="0"/>
                                      </a:moveTo>
                                      <a:lnTo>
                                        <a:pt x="271" y="1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04" y="3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34" y="4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5" y="163"/>
                                      </a:lnTo>
                                      <a:lnTo>
                                        <a:pt x="14" y="186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45" y="220"/>
                                      </a:lnTo>
                                      <a:lnTo>
                                        <a:pt x="66" y="227"/>
                                      </a:lnTo>
                                      <a:lnTo>
                                        <a:pt x="90" y="226"/>
                                      </a:lnTo>
                                      <a:lnTo>
                                        <a:pt x="112" y="222"/>
                                      </a:lnTo>
                                      <a:lnTo>
                                        <a:pt x="132" y="219"/>
                                      </a:lnTo>
                                      <a:lnTo>
                                        <a:pt x="151" y="215"/>
                                      </a:lnTo>
                                      <a:lnTo>
                                        <a:pt x="170" y="212"/>
                                      </a:lnTo>
                                      <a:lnTo>
                                        <a:pt x="191" y="210"/>
                                      </a:lnTo>
                                      <a:lnTo>
                                        <a:pt x="210" y="207"/>
                                      </a:lnTo>
                                      <a:lnTo>
                                        <a:pt x="231" y="205"/>
                                      </a:lnTo>
                                      <a:lnTo>
                                        <a:pt x="251" y="203"/>
                                      </a:lnTo>
                                      <a:lnTo>
                                        <a:pt x="271" y="201"/>
                                      </a:lnTo>
                                      <a:lnTo>
                                        <a:pt x="293" y="200"/>
                                      </a:lnTo>
                                      <a:lnTo>
                                        <a:pt x="314" y="198"/>
                                      </a:lnTo>
                                      <a:lnTo>
                                        <a:pt x="337" y="196"/>
                                      </a:lnTo>
                                      <a:lnTo>
                                        <a:pt x="354" y="192"/>
                                      </a:lnTo>
                                      <a:lnTo>
                                        <a:pt x="367" y="180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78" y="144"/>
                                      </a:lnTo>
                                      <a:lnTo>
                                        <a:pt x="378" y="122"/>
                                      </a:lnTo>
                                      <a:lnTo>
                                        <a:pt x="374" y="99"/>
                                      </a:lnTo>
                                      <a:lnTo>
                                        <a:pt x="368" y="75"/>
                                      </a:lnTo>
                                      <a:lnTo>
                                        <a:pt x="356" y="52"/>
                                      </a:lnTo>
                                      <a:lnTo>
                                        <a:pt x="344" y="33"/>
                                      </a:lnTo>
                                      <a:lnTo>
                                        <a:pt x="327" y="16"/>
                                      </a:lnTo>
                                      <a:lnTo>
                                        <a:pt x="309" y="6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2400" y="179640"/>
                                <a:ext cx="47880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eastAsia="zh-CN"/>
                                    </w:rPr>
                                    <w:t>LÁSKA  =  BOH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080" y="335880"/>
                                <a:ext cx="27432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eastAsia="zh-CN"/>
                                    </w:rPr>
                                    <w:t>ČLOVEK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7784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152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5" h="8102">
                                      <a:moveTo>
                                        <a:pt x="4453" y="2029"/>
                                      </a:moveTo>
                                      <a:lnTo>
                                        <a:pt x="4401" y="1754"/>
                                      </a:lnTo>
                                      <a:lnTo>
                                        <a:pt x="4322" y="1491"/>
                                      </a:lnTo>
                                      <a:lnTo>
                                        <a:pt x="4215" y="1243"/>
                                      </a:lnTo>
                                      <a:lnTo>
                                        <a:pt x="4082" y="1010"/>
                                      </a:lnTo>
                                      <a:lnTo>
                                        <a:pt x="3926" y="798"/>
                                      </a:lnTo>
                                      <a:lnTo>
                                        <a:pt x="3745" y="606"/>
                                      </a:lnTo>
                                      <a:lnTo>
                                        <a:pt x="3542" y="437"/>
                                      </a:lnTo>
                                      <a:lnTo>
                                        <a:pt x="3318" y="293"/>
                                      </a:lnTo>
                                      <a:lnTo>
                                        <a:pt x="3072" y="175"/>
                                      </a:lnTo>
                                      <a:lnTo>
                                        <a:pt x="2806" y="85"/>
                                      </a:lnTo>
                                      <a:lnTo>
                                        <a:pt x="2523" y="27"/>
                                      </a:lnTo>
                                      <a:lnTo>
                                        <a:pt x="2221" y="0"/>
                                      </a:lnTo>
                                      <a:lnTo>
                                        <a:pt x="1921" y="28"/>
                                      </a:lnTo>
                                      <a:lnTo>
                                        <a:pt x="1635" y="89"/>
                                      </a:lnTo>
                                      <a:lnTo>
                                        <a:pt x="1364" y="183"/>
                                      </a:lnTo>
                                      <a:lnTo>
                                        <a:pt x="1111" y="309"/>
                                      </a:lnTo>
                                      <a:lnTo>
                                        <a:pt x="878" y="463"/>
                                      </a:lnTo>
                                      <a:lnTo>
                                        <a:pt x="667" y="646"/>
                                      </a:lnTo>
                                      <a:lnTo>
                                        <a:pt x="481" y="854"/>
                                      </a:lnTo>
                                      <a:lnTo>
                                        <a:pt x="322" y="1086"/>
                                      </a:lnTo>
                                      <a:lnTo>
                                        <a:pt x="192" y="1341"/>
                                      </a:lnTo>
                                      <a:lnTo>
                                        <a:pt x="93" y="1615"/>
                                      </a:lnTo>
                                      <a:lnTo>
                                        <a:pt x="29" y="1909"/>
                                      </a:lnTo>
                                      <a:lnTo>
                                        <a:pt x="0" y="2218"/>
                                      </a:lnTo>
                                      <a:lnTo>
                                        <a:pt x="8" y="2293"/>
                                      </a:lnTo>
                                      <a:lnTo>
                                        <a:pt x="15" y="2375"/>
                                      </a:lnTo>
                                      <a:lnTo>
                                        <a:pt x="23" y="2463"/>
                                      </a:lnTo>
                                      <a:lnTo>
                                        <a:pt x="33" y="2560"/>
                                      </a:lnTo>
                                      <a:lnTo>
                                        <a:pt x="49" y="2663"/>
                                      </a:lnTo>
                                      <a:lnTo>
                                        <a:pt x="74" y="2775"/>
                                      </a:lnTo>
                                      <a:lnTo>
                                        <a:pt x="107" y="2896"/>
                                      </a:lnTo>
                                      <a:lnTo>
                                        <a:pt x="153" y="3026"/>
                                      </a:lnTo>
                                      <a:lnTo>
                                        <a:pt x="215" y="3167"/>
                                      </a:lnTo>
                                      <a:lnTo>
                                        <a:pt x="292" y="3318"/>
                                      </a:lnTo>
                                      <a:lnTo>
                                        <a:pt x="389" y="3479"/>
                                      </a:lnTo>
                                      <a:lnTo>
                                        <a:pt x="506" y="3650"/>
                                      </a:lnTo>
                                      <a:lnTo>
                                        <a:pt x="682" y="3857"/>
                                      </a:lnTo>
                                      <a:lnTo>
                                        <a:pt x="935" y="4118"/>
                                      </a:lnTo>
                                      <a:lnTo>
                                        <a:pt x="1255" y="4424"/>
                                      </a:lnTo>
                                      <a:lnTo>
                                        <a:pt x="1622" y="4771"/>
                                      </a:lnTo>
                                      <a:lnTo>
                                        <a:pt x="2023" y="5149"/>
                                      </a:lnTo>
                                      <a:lnTo>
                                        <a:pt x="2443" y="5553"/>
                                      </a:lnTo>
                                      <a:lnTo>
                                        <a:pt x="2863" y="5974"/>
                                      </a:lnTo>
                                      <a:lnTo>
                                        <a:pt x="3271" y="6406"/>
                                      </a:lnTo>
                                      <a:lnTo>
                                        <a:pt x="3650" y="6842"/>
                                      </a:lnTo>
                                      <a:lnTo>
                                        <a:pt x="3983" y="7275"/>
                                      </a:lnTo>
                                      <a:lnTo>
                                        <a:pt x="4257" y="7697"/>
                                      </a:lnTo>
                                      <a:lnTo>
                                        <a:pt x="4454" y="8102"/>
                                      </a:lnTo>
                                      <a:lnTo>
                                        <a:pt x="4651" y="7697"/>
                                      </a:lnTo>
                                      <a:lnTo>
                                        <a:pt x="4925" y="7275"/>
                                      </a:lnTo>
                                      <a:lnTo>
                                        <a:pt x="5259" y="6842"/>
                                      </a:lnTo>
                                      <a:lnTo>
                                        <a:pt x="5636" y="6406"/>
                                      </a:lnTo>
                                      <a:lnTo>
                                        <a:pt x="6044" y="5974"/>
                                      </a:lnTo>
                                      <a:lnTo>
                                        <a:pt x="6465" y="5552"/>
                                      </a:lnTo>
                                      <a:lnTo>
                                        <a:pt x="6883" y="5149"/>
                                      </a:lnTo>
                                      <a:lnTo>
                                        <a:pt x="7284" y="4771"/>
                                      </a:lnTo>
                                      <a:lnTo>
                                        <a:pt x="7651" y="4424"/>
                                      </a:lnTo>
                                      <a:lnTo>
                                        <a:pt x="7970" y="4118"/>
                                      </a:lnTo>
                                      <a:lnTo>
                                        <a:pt x="8225" y="3857"/>
                                      </a:lnTo>
                                      <a:lnTo>
                                        <a:pt x="8399" y="3650"/>
                                      </a:lnTo>
                                      <a:lnTo>
                                        <a:pt x="8516" y="3479"/>
                                      </a:lnTo>
                                      <a:lnTo>
                                        <a:pt x="8613" y="3318"/>
                                      </a:lnTo>
                                      <a:lnTo>
                                        <a:pt x="8690" y="3167"/>
                                      </a:lnTo>
                                      <a:lnTo>
                                        <a:pt x="8752" y="3026"/>
                                      </a:lnTo>
                                      <a:lnTo>
                                        <a:pt x="8798" y="2896"/>
                                      </a:lnTo>
                                      <a:lnTo>
                                        <a:pt x="8831" y="2775"/>
                                      </a:lnTo>
                                      <a:lnTo>
                                        <a:pt x="8856" y="2663"/>
                                      </a:lnTo>
                                      <a:lnTo>
                                        <a:pt x="8872" y="2560"/>
                                      </a:lnTo>
                                      <a:lnTo>
                                        <a:pt x="8882" y="2463"/>
                                      </a:lnTo>
                                      <a:lnTo>
                                        <a:pt x="8890" y="2375"/>
                                      </a:lnTo>
                                      <a:lnTo>
                                        <a:pt x="8897" y="2293"/>
                                      </a:lnTo>
                                      <a:lnTo>
                                        <a:pt x="8905" y="2218"/>
                                      </a:lnTo>
                                      <a:lnTo>
                                        <a:pt x="8876" y="1909"/>
                                      </a:lnTo>
                                      <a:lnTo>
                                        <a:pt x="8812" y="1615"/>
                                      </a:lnTo>
                                      <a:lnTo>
                                        <a:pt x="8713" y="1341"/>
                                      </a:lnTo>
                                      <a:lnTo>
                                        <a:pt x="8583" y="1086"/>
                                      </a:lnTo>
                                      <a:lnTo>
                                        <a:pt x="8424" y="854"/>
                                      </a:lnTo>
                                      <a:lnTo>
                                        <a:pt x="8238" y="646"/>
                                      </a:lnTo>
                                      <a:lnTo>
                                        <a:pt x="8027" y="463"/>
                                      </a:lnTo>
                                      <a:lnTo>
                                        <a:pt x="7794" y="309"/>
                                      </a:lnTo>
                                      <a:lnTo>
                                        <a:pt x="7541" y="183"/>
                                      </a:lnTo>
                                      <a:lnTo>
                                        <a:pt x="7270" y="89"/>
                                      </a:lnTo>
                                      <a:lnTo>
                                        <a:pt x="6984" y="28"/>
                                      </a:lnTo>
                                      <a:lnTo>
                                        <a:pt x="6684" y="0"/>
                                      </a:lnTo>
                                      <a:lnTo>
                                        <a:pt x="6382" y="27"/>
                                      </a:lnTo>
                                      <a:lnTo>
                                        <a:pt x="6099" y="85"/>
                                      </a:lnTo>
                                      <a:lnTo>
                                        <a:pt x="5833" y="175"/>
                                      </a:lnTo>
                                      <a:lnTo>
                                        <a:pt x="5587" y="293"/>
                                      </a:lnTo>
                                      <a:lnTo>
                                        <a:pt x="5363" y="437"/>
                                      </a:lnTo>
                                      <a:lnTo>
                                        <a:pt x="5160" y="606"/>
                                      </a:lnTo>
                                      <a:lnTo>
                                        <a:pt x="4979" y="798"/>
                                      </a:lnTo>
                                      <a:lnTo>
                                        <a:pt x="4823" y="1010"/>
                                      </a:lnTo>
                                      <a:lnTo>
                                        <a:pt x="4691" y="1243"/>
                                      </a:lnTo>
                                      <a:lnTo>
                                        <a:pt x="4585" y="1491"/>
                                      </a:lnTo>
                                      <a:lnTo>
                                        <a:pt x="4504" y="1754"/>
                                      </a:lnTo>
                                      <a:lnTo>
                                        <a:pt x="4453" y="2029"/>
                                      </a:lnTo>
                                      <a:lnTo>
                                        <a:pt x="4453" y="202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31680"/>
                                  <a:ext cx="54612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48" h="4323">
                                      <a:moveTo>
                                        <a:pt x="5847" y="3598"/>
                                      </a:moveTo>
                                      <a:lnTo>
                                        <a:pt x="5802" y="3645"/>
                                      </a:lnTo>
                                      <a:lnTo>
                                        <a:pt x="5756" y="3690"/>
                                      </a:lnTo>
                                      <a:lnTo>
                                        <a:pt x="5712" y="3736"/>
                                      </a:lnTo>
                                      <a:lnTo>
                                        <a:pt x="5668" y="3781"/>
                                      </a:lnTo>
                                      <a:lnTo>
                                        <a:pt x="5624" y="3825"/>
                                      </a:lnTo>
                                      <a:lnTo>
                                        <a:pt x="5580" y="3869"/>
                                      </a:lnTo>
                                      <a:lnTo>
                                        <a:pt x="5535" y="3913"/>
                                      </a:lnTo>
                                      <a:lnTo>
                                        <a:pt x="5490" y="3958"/>
                                      </a:lnTo>
                                      <a:lnTo>
                                        <a:pt x="5445" y="4003"/>
                                      </a:lnTo>
                                      <a:lnTo>
                                        <a:pt x="5398" y="4048"/>
                                      </a:lnTo>
                                      <a:lnTo>
                                        <a:pt x="5352" y="4094"/>
                                      </a:lnTo>
                                      <a:lnTo>
                                        <a:pt x="5305" y="4139"/>
                                      </a:lnTo>
                                      <a:lnTo>
                                        <a:pt x="5267" y="4184"/>
                                      </a:lnTo>
                                      <a:lnTo>
                                        <a:pt x="5234" y="4224"/>
                                      </a:lnTo>
                                      <a:lnTo>
                                        <a:pt x="5208" y="4258"/>
                                      </a:lnTo>
                                      <a:lnTo>
                                        <a:pt x="5189" y="4285"/>
                                      </a:lnTo>
                                      <a:lnTo>
                                        <a:pt x="5178" y="4306"/>
                                      </a:lnTo>
                                      <a:lnTo>
                                        <a:pt x="5176" y="4319"/>
                                      </a:lnTo>
                                      <a:lnTo>
                                        <a:pt x="5183" y="4323"/>
                                      </a:lnTo>
                                      <a:lnTo>
                                        <a:pt x="5201" y="4318"/>
                                      </a:lnTo>
                                      <a:lnTo>
                                        <a:pt x="5229" y="4303"/>
                                      </a:lnTo>
                                      <a:lnTo>
                                        <a:pt x="5270" y="4277"/>
                                      </a:lnTo>
                                      <a:lnTo>
                                        <a:pt x="5323" y="4240"/>
                                      </a:lnTo>
                                      <a:lnTo>
                                        <a:pt x="5390" y="4189"/>
                                      </a:lnTo>
                                      <a:lnTo>
                                        <a:pt x="5432" y="4147"/>
                                      </a:lnTo>
                                      <a:lnTo>
                                        <a:pt x="5474" y="4105"/>
                                      </a:lnTo>
                                      <a:lnTo>
                                        <a:pt x="5516" y="4064"/>
                                      </a:lnTo>
                                      <a:lnTo>
                                        <a:pt x="5559" y="4023"/>
                                      </a:lnTo>
                                      <a:lnTo>
                                        <a:pt x="5601" y="3983"/>
                                      </a:lnTo>
                                      <a:lnTo>
                                        <a:pt x="5644" y="3943"/>
                                      </a:lnTo>
                                      <a:lnTo>
                                        <a:pt x="5686" y="3902"/>
                                      </a:lnTo>
                                      <a:lnTo>
                                        <a:pt x="5729" y="3862"/>
                                      </a:lnTo>
                                      <a:lnTo>
                                        <a:pt x="5771" y="3824"/>
                                      </a:lnTo>
                                      <a:lnTo>
                                        <a:pt x="5813" y="3784"/>
                                      </a:lnTo>
                                      <a:lnTo>
                                        <a:pt x="5854" y="3745"/>
                                      </a:lnTo>
                                      <a:lnTo>
                                        <a:pt x="5896" y="3705"/>
                                      </a:lnTo>
                                      <a:lnTo>
                                        <a:pt x="5915" y="3675"/>
                                      </a:lnTo>
                                      <a:lnTo>
                                        <a:pt x="5930" y="3649"/>
                                      </a:lnTo>
                                      <a:lnTo>
                                        <a:pt x="5939" y="3626"/>
                                      </a:lnTo>
                                      <a:lnTo>
                                        <a:pt x="5943" y="3605"/>
                                      </a:lnTo>
                                      <a:lnTo>
                                        <a:pt x="5942" y="3589"/>
                                      </a:lnTo>
                                      <a:lnTo>
                                        <a:pt x="5939" y="3576"/>
                                      </a:lnTo>
                                      <a:lnTo>
                                        <a:pt x="5930" y="3568"/>
                                      </a:lnTo>
                                      <a:lnTo>
                                        <a:pt x="5918" y="3564"/>
                                      </a:lnTo>
                                      <a:lnTo>
                                        <a:pt x="5905" y="3564"/>
                                      </a:lnTo>
                                      <a:lnTo>
                                        <a:pt x="5887" y="3571"/>
                                      </a:lnTo>
                                      <a:lnTo>
                                        <a:pt x="5867" y="3583"/>
                                      </a:lnTo>
                                      <a:lnTo>
                                        <a:pt x="5847" y="3598"/>
                                      </a:lnTo>
                                      <a:lnTo>
                                        <a:pt x="5847" y="3598"/>
                                      </a:lnTo>
                                      <a:close/>
                                      <a:moveTo>
                                        <a:pt x="3471" y="292"/>
                                      </a:moveTo>
                                      <a:lnTo>
                                        <a:pt x="3438" y="316"/>
                                      </a:lnTo>
                                      <a:lnTo>
                                        <a:pt x="3409" y="341"/>
                                      </a:lnTo>
                                      <a:lnTo>
                                        <a:pt x="3387" y="366"/>
                                      </a:lnTo>
                                      <a:lnTo>
                                        <a:pt x="3370" y="392"/>
                                      </a:lnTo>
                                      <a:lnTo>
                                        <a:pt x="3357" y="416"/>
                                      </a:lnTo>
                                      <a:lnTo>
                                        <a:pt x="3350" y="438"/>
                                      </a:lnTo>
                                      <a:lnTo>
                                        <a:pt x="3350" y="456"/>
                                      </a:lnTo>
                                      <a:lnTo>
                                        <a:pt x="3356" y="469"/>
                                      </a:lnTo>
                                      <a:lnTo>
                                        <a:pt x="3367" y="478"/>
                                      </a:lnTo>
                                      <a:lnTo>
                                        <a:pt x="3386" y="481"/>
                                      </a:lnTo>
                                      <a:lnTo>
                                        <a:pt x="3410" y="476"/>
                                      </a:lnTo>
                                      <a:lnTo>
                                        <a:pt x="3442" y="462"/>
                                      </a:lnTo>
                                      <a:lnTo>
                                        <a:pt x="3663" y="356"/>
                                      </a:lnTo>
                                      <a:lnTo>
                                        <a:pt x="3880" y="278"/>
                                      </a:lnTo>
                                      <a:lnTo>
                                        <a:pt x="4092" y="227"/>
                                      </a:lnTo>
                                      <a:lnTo>
                                        <a:pt x="4296" y="201"/>
                                      </a:lnTo>
                                      <a:lnTo>
                                        <a:pt x="4493" y="196"/>
                                      </a:lnTo>
                                      <a:lnTo>
                                        <a:pt x="4682" y="211"/>
                                      </a:lnTo>
                                      <a:lnTo>
                                        <a:pt x="4863" y="244"/>
                                      </a:lnTo>
                                      <a:lnTo>
                                        <a:pt x="5036" y="291"/>
                                      </a:lnTo>
                                      <a:lnTo>
                                        <a:pt x="5198" y="351"/>
                                      </a:lnTo>
                                      <a:lnTo>
                                        <a:pt x="5349" y="422"/>
                                      </a:lnTo>
                                      <a:lnTo>
                                        <a:pt x="5489" y="500"/>
                                      </a:lnTo>
                                      <a:lnTo>
                                        <a:pt x="5618" y="583"/>
                                      </a:lnTo>
                                      <a:lnTo>
                                        <a:pt x="5829" y="759"/>
                                      </a:lnTo>
                                      <a:lnTo>
                                        <a:pt x="6007" y="953"/>
                                      </a:lnTo>
                                      <a:lnTo>
                                        <a:pt x="6154" y="1163"/>
                                      </a:lnTo>
                                      <a:lnTo>
                                        <a:pt x="6270" y="1384"/>
                                      </a:lnTo>
                                      <a:lnTo>
                                        <a:pt x="6356" y="1614"/>
                                      </a:lnTo>
                                      <a:lnTo>
                                        <a:pt x="6411" y="1850"/>
                                      </a:lnTo>
                                      <a:lnTo>
                                        <a:pt x="6439" y="2088"/>
                                      </a:lnTo>
                                      <a:lnTo>
                                        <a:pt x="6437" y="2326"/>
                                      </a:lnTo>
                                      <a:lnTo>
                                        <a:pt x="6408" y="2561"/>
                                      </a:lnTo>
                                      <a:lnTo>
                                        <a:pt x="6352" y="2789"/>
                                      </a:lnTo>
                                      <a:lnTo>
                                        <a:pt x="6271" y="3009"/>
                                      </a:lnTo>
                                      <a:lnTo>
                                        <a:pt x="6163" y="3215"/>
                                      </a:lnTo>
                                      <a:lnTo>
                                        <a:pt x="6145" y="3269"/>
                                      </a:lnTo>
                                      <a:lnTo>
                                        <a:pt x="6141" y="3305"/>
                                      </a:lnTo>
                                      <a:lnTo>
                                        <a:pt x="6146" y="3326"/>
                                      </a:lnTo>
                                      <a:lnTo>
                                        <a:pt x="6161" y="3335"/>
                                      </a:lnTo>
                                      <a:lnTo>
                                        <a:pt x="6182" y="3333"/>
                                      </a:lnTo>
                                      <a:lnTo>
                                        <a:pt x="6210" y="3323"/>
                                      </a:lnTo>
                                      <a:lnTo>
                                        <a:pt x="6239" y="3305"/>
                                      </a:lnTo>
                                      <a:lnTo>
                                        <a:pt x="6271" y="3281"/>
                                      </a:lnTo>
                                      <a:lnTo>
                                        <a:pt x="6303" y="3253"/>
                                      </a:lnTo>
                                      <a:lnTo>
                                        <a:pt x="6332" y="3223"/>
                                      </a:lnTo>
                                      <a:lnTo>
                                        <a:pt x="6357" y="3193"/>
                                      </a:lnTo>
                                      <a:lnTo>
                                        <a:pt x="6377" y="3163"/>
                                      </a:lnTo>
                                      <a:lnTo>
                                        <a:pt x="6488" y="2915"/>
                                      </a:lnTo>
                                      <a:lnTo>
                                        <a:pt x="6570" y="2666"/>
                                      </a:lnTo>
                                      <a:lnTo>
                                        <a:pt x="6623" y="2417"/>
                                      </a:lnTo>
                                      <a:lnTo>
                                        <a:pt x="6648" y="2170"/>
                                      </a:lnTo>
                                      <a:lnTo>
                                        <a:pt x="6644" y="1928"/>
                                      </a:lnTo>
                                      <a:lnTo>
                                        <a:pt x="6611" y="1689"/>
                                      </a:lnTo>
                                      <a:lnTo>
                                        <a:pt x="6550" y="1456"/>
                                      </a:lnTo>
                                      <a:lnTo>
                                        <a:pt x="6460" y="1232"/>
                                      </a:lnTo>
                                      <a:lnTo>
                                        <a:pt x="6343" y="1017"/>
                                      </a:lnTo>
                                      <a:lnTo>
                                        <a:pt x="6198" y="812"/>
                                      </a:lnTo>
                                      <a:lnTo>
                                        <a:pt x="6025" y="618"/>
                                      </a:lnTo>
                                      <a:lnTo>
                                        <a:pt x="5825" y="436"/>
                                      </a:lnTo>
                                      <a:lnTo>
                                        <a:pt x="5670" y="332"/>
                                      </a:lnTo>
                                      <a:lnTo>
                                        <a:pt x="5506" y="239"/>
                                      </a:lnTo>
                                      <a:lnTo>
                                        <a:pt x="5332" y="159"/>
                                      </a:lnTo>
                                      <a:lnTo>
                                        <a:pt x="5149" y="94"/>
                                      </a:lnTo>
                                      <a:lnTo>
                                        <a:pt x="4959" y="45"/>
                                      </a:lnTo>
                                      <a:lnTo>
                                        <a:pt x="4760" y="15"/>
                                      </a:lnTo>
                                      <a:lnTo>
                                        <a:pt x="4556" y="3"/>
                                      </a:lnTo>
                                      <a:lnTo>
                                        <a:pt x="4347" y="13"/>
                                      </a:lnTo>
                                      <a:lnTo>
                                        <a:pt x="4132" y="45"/>
                                      </a:lnTo>
                                      <a:lnTo>
                                        <a:pt x="3915" y="102"/>
                                      </a:lnTo>
                                      <a:lnTo>
                                        <a:pt x="3694" y="184"/>
                                      </a:lnTo>
                                      <a:lnTo>
                                        <a:pt x="3471" y="292"/>
                                      </a:lnTo>
                                      <a:lnTo>
                                        <a:pt x="3471" y="292"/>
                                      </a:lnTo>
                                      <a:close/>
                                      <a:moveTo>
                                        <a:pt x="2971" y="712"/>
                                      </a:moveTo>
                                      <a:lnTo>
                                        <a:pt x="2990" y="694"/>
                                      </a:lnTo>
                                      <a:lnTo>
                                        <a:pt x="3006" y="682"/>
                                      </a:lnTo>
                                      <a:lnTo>
                                        <a:pt x="3017" y="680"/>
                                      </a:lnTo>
                                      <a:lnTo>
                                        <a:pt x="3025" y="683"/>
                                      </a:lnTo>
                                      <a:lnTo>
                                        <a:pt x="3029" y="693"/>
                                      </a:lnTo>
                                      <a:lnTo>
                                        <a:pt x="3029" y="707"/>
                                      </a:lnTo>
                                      <a:lnTo>
                                        <a:pt x="3025" y="725"/>
                                      </a:lnTo>
                                      <a:lnTo>
                                        <a:pt x="3018" y="747"/>
                                      </a:lnTo>
                                      <a:lnTo>
                                        <a:pt x="3009" y="771"/>
                                      </a:lnTo>
                                      <a:lnTo>
                                        <a:pt x="2997" y="796"/>
                                      </a:lnTo>
                                      <a:lnTo>
                                        <a:pt x="2983" y="821"/>
                                      </a:lnTo>
                                      <a:lnTo>
                                        <a:pt x="2967" y="844"/>
                                      </a:lnTo>
                                      <a:lnTo>
                                        <a:pt x="2937" y="876"/>
                                      </a:lnTo>
                                      <a:lnTo>
                                        <a:pt x="2904" y="911"/>
                                      </a:lnTo>
                                      <a:lnTo>
                                        <a:pt x="2871" y="951"/>
                                      </a:lnTo>
                                      <a:lnTo>
                                        <a:pt x="2837" y="994"/>
                                      </a:lnTo>
                                      <a:lnTo>
                                        <a:pt x="2802" y="1040"/>
                                      </a:lnTo>
                                      <a:lnTo>
                                        <a:pt x="2767" y="1091"/>
                                      </a:lnTo>
                                      <a:lnTo>
                                        <a:pt x="2733" y="1146"/>
                                      </a:lnTo>
                                      <a:lnTo>
                                        <a:pt x="2699" y="1203"/>
                                      </a:lnTo>
                                      <a:lnTo>
                                        <a:pt x="2666" y="1264"/>
                                      </a:lnTo>
                                      <a:lnTo>
                                        <a:pt x="2634" y="1327"/>
                                      </a:lnTo>
                                      <a:lnTo>
                                        <a:pt x="2605" y="1393"/>
                                      </a:lnTo>
                                      <a:lnTo>
                                        <a:pt x="2579" y="1462"/>
                                      </a:lnTo>
                                      <a:lnTo>
                                        <a:pt x="2563" y="1494"/>
                                      </a:lnTo>
                                      <a:lnTo>
                                        <a:pt x="2551" y="1512"/>
                                      </a:lnTo>
                                      <a:lnTo>
                                        <a:pt x="2544" y="1519"/>
                                      </a:lnTo>
                                      <a:lnTo>
                                        <a:pt x="2539" y="1518"/>
                                      </a:lnTo>
                                      <a:lnTo>
                                        <a:pt x="2538" y="1506"/>
                                      </a:lnTo>
                                      <a:lnTo>
                                        <a:pt x="2540" y="1489"/>
                                      </a:lnTo>
                                      <a:lnTo>
                                        <a:pt x="2544" y="1468"/>
                                      </a:lnTo>
                                      <a:lnTo>
                                        <a:pt x="2550" y="1441"/>
                                      </a:lnTo>
                                      <a:lnTo>
                                        <a:pt x="2558" y="1411"/>
                                      </a:lnTo>
                                      <a:lnTo>
                                        <a:pt x="2567" y="1382"/>
                                      </a:lnTo>
                                      <a:lnTo>
                                        <a:pt x="2579" y="1351"/>
                                      </a:lnTo>
                                      <a:lnTo>
                                        <a:pt x="2591" y="1322"/>
                                      </a:lnTo>
                                      <a:lnTo>
                                        <a:pt x="2617" y="1259"/>
                                      </a:lnTo>
                                      <a:lnTo>
                                        <a:pt x="2644" y="1199"/>
                                      </a:lnTo>
                                      <a:lnTo>
                                        <a:pt x="2673" y="1142"/>
                                      </a:lnTo>
                                      <a:lnTo>
                                        <a:pt x="2702" y="1088"/>
                                      </a:lnTo>
                                      <a:lnTo>
                                        <a:pt x="2732" y="1037"/>
                                      </a:lnTo>
                                      <a:lnTo>
                                        <a:pt x="2763" y="987"/>
                                      </a:lnTo>
                                      <a:lnTo>
                                        <a:pt x="2795" y="940"/>
                                      </a:lnTo>
                                      <a:lnTo>
                                        <a:pt x="2828" y="892"/>
                                      </a:lnTo>
                                      <a:lnTo>
                                        <a:pt x="2862" y="847"/>
                                      </a:lnTo>
                                      <a:lnTo>
                                        <a:pt x="2897" y="801"/>
                                      </a:lnTo>
                                      <a:lnTo>
                                        <a:pt x="2933" y="757"/>
                                      </a:lnTo>
                                      <a:lnTo>
                                        <a:pt x="2971" y="712"/>
                                      </a:lnTo>
                                      <a:lnTo>
                                        <a:pt x="2971" y="712"/>
                                      </a:lnTo>
                                      <a:close/>
                                      <a:moveTo>
                                        <a:pt x="926" y="96"/>
                                      </a:moveTo>
                                      <a:lnTo>
                                        <a:pt x="879" y="88"/>
                                      </a:lnTo>
                                      <a:lnTo>
                                        <a:pt x="839" y="88"/>
                                      </a:lnTo>
                                      <a:lnTo>
                                        <a:pt x="808" y="94"/>
                                      </a:lnTo>
                                      <a:lnTo>
                                        <a:pt x="787" y="107"/>
                                      </a:lnTo>
                                      <a:lnTo>
                                        <a:pt x="772" y="122"/>
                                      </a:lnTo>
                                      <a:lnTo>
                                        <a:pt x="767" y="142"/>
                                      </a:lnTo>
                                      <a:lnTo>
                                        <a:pt x="767" y="163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86" y="204"/>
                                      </a:lnTo>
                                      <a:lnTo>
                                        <a:pt x="805" y="222"/>
                                      </a:lnTo>
                                      <a:lnTo>
                                        <a:pt x="829" y="237"/>
                                      </a:lnTo>
                                      <a:lnTo>
                                        <a:pt x="856" y="246"/>
                                      </a:lnTo>
                                      <a:lnTo>
                                        <a:pt x="981" y="277"/>
                                      </a:lnTo>
                                      <a:lnTo>
                                        <a:pt x="1110" y="319"/>
                                      </a:lnTo>
                                      <a:lnTo>
                                        <a:pt x="1243" y="373"/>
                                      </a:lnTo>
                                      <a:lnTo>
                                        <a:pt x="1377" y="440"/>
                                      </a:lnTo>
                                      <a:lnTo>
                                        <a:pt x="1512" y="519"/>
                                      </a:lnTo>
                                      <a:lnTo>
                                        <a:pt x="1645" y="613"/>
                                      </a:lnTo>
                                      <a:lnTo>
                                        <a:pt x="1774" y="721"/>
                                      </a:lnTo>
                                      <a:lnTo>
                                        <a:pt x="1898" y="844"/>
                                      </a:lnTo>
                                      <a:lnTo>
                                        <a:pt x="2013" y="983"/>
                                      </a:lnTo>
                                      <a:lnTo>
                                        <a:pt x="2120" y="1138"/>
                                      </a:lnTo>
                                      <a:lnTo>
                                        <a:pt x="2214" y="1309"/>
                                      </a:lnTo>
                                      <a:lnTo>
                                        <a:pt x="2295" y="1497"/>
                                      </a:lnTo>
                                      <a:lnTo>
                                        <a:pt x="2307" y="1515"/>
                                      </a:lnTo>
                                      <a:lnTo>
                                        <a:pt x="2315" y="1524"/>
                                      </a:lnTo>
                                      <a:lnTo>
                                        <a:pt x="2319" y="1528"/>
                                      </a:lnTo>
                                      <a:lnTo>
                                        <a:pt x="2323" y="1524"/>
                                      </a:lnTo>
                                      <a:lnTo>
                                        <a:pt x="2324" y="1515"/>
                                      </a:lnTo>
                                      <a:lnTo>
                                        <a:pt x="2324" y="1503"/>
                                      </a:lnTo>
                                      <a:lnTo>
                                        <a:pt x="2321" y="1487"/>
                                      </a:lnTo>
                                      <a:lnTo>
                                        <a:pt x="2318" y="1469"/>
                                      </a:lnTo>
                                      <a:lnTo>
                                        <a:pt x="2315" y="1448"/>
                                      </a:lnTo>
                                      <a:lnTo>
                                        <a:pt x="2309" y="1428"/>
                                      </a:lnTo>
                                      <a:lnTo>
                                        <a:pt x="2303" y="1408"/>
                                      </a:lnTo>
                                      <a:lnTo>
                                        <a:pt x="2298" y="1388"/>
                                      </a:lnTo>
                                      <a:lnTo>
                                        <a:pt x="2241" y="1255"/>
                                      </a:lnTo>
                                      <a:lnTo>
                                        <a:pt x="2174" y="1121"/>
                                      </a:lnTo>
                                      <a:lnTo>
                                        <a:pt x="2098" y="991"/>
                                      </a:lnTo>
                                      <a:lnTo>
                                        <a:pt x="2012" y="863"/>
                                      </a:lnTo>
                                      <a:lnTo>
                                        <a:pt x="1916" y="740"/>
                                      </a:lnTo>
                                      <a:lnTo>
                                        <a:pt x="1808" y="623"/>
                                      </a:lnTo>
                                      <a:lnTo>
                                        <a:pt x="1690" y="513"/>
                                      </a:lnTo>
                                      <a:lnTo>
                                        <a:pt x="1561" y="410"/>
                                      </a:lnTo>
                                      <a:lnTo>
                                        <a:pt x="1420" y="316"/>
                                      </a:lnTo>
                                      <a:lnTo>
                                        <a:pt x="1267" y="232"/>
                                      </a:lnTo>
                                      <a:lnTo>
                                        <a:pt x="1103" y="159"/>
                                      </a:lnTo>
                                      <a:lnTo>
                                        <a:pt x="926" y="96"/>
                                      </a:lnTo>
                                      <a:lnTo>
                                        <a:pt x="926" y="96"/>
                                      </a:lnTo>
                                      <a:close/>
                                      <a:moveTo>
                                        <a:pt x="287" y="0"/>
                                      </a:moveTo>
                                      <a:lnTo>
                                        <a:pt x="271" y="1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04" y="3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34" y="4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5" y="163"/>
                                      </a:lnTo>
                                      <a:lnTo>
                                        <a:pt x="14" y="186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45" y="220"/>
                                      </a:lnTo>
                                      <a:lnTo>
                                        <a:pt x="66" y="227"/>
                                      </a:lnTo>
                                      <a:lnTo>
                                        <a:pt x="90" y="226"/>
                                      </a:lnTo>
                                      <a:lnTo>
                                        <a:pt x="112" y="222"/>
                                      </a:lnTo>
                                      <a:lnTo>
                                        <a:pt x="132" y="219"/>
                                      </a:lnTo>
                                      <a:lnTo>
                                        <a:pt x="151" y="215"/>
                                      </a:lnTo>
                                      <a:lnTo>
                                        <a:pt x="170" y="212"/>
                                      </a:lnTo>
                                      <a:lnTo>
                                        <a:pt x="191" y="210"/>
                                      </a:lnTo>
                                      <a:lnTo>
                                        <a:pt x="210" y="207"/>
                                      </a:lnTo>
                                      <a:lnTo>
                                        <a:pt x="231" y="205"/>
                                      </a:lnTo>
                                      <a:lnTo>
                                        <a:pt x="251" y="203"/>
                                      </a:lnTo>
                                      <a:lnTo>
                                        <a:pt x="271" y="201"/>
                                      </a:lnTo>
                                      <a:lnTo>
                                        <a:pt x="293" y="200"/>
                                      </a:lnTo>
                                      <a:lnTo>
                                        <a:pt x="314" y="198"/>
                                      </a:lnTo>
                                      <a:lnTo>
                                        <a:pt x="337" y="196"/>
                                      </a:lnTo>
                                      <a:lnTo>
                                        <a:pt x="354" y="192"/>
                                      </a:lnTo>
                                      <a:lnTo>
                                        <a:pt x="367" y="180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78" y="144"/>
                                      </a:lnTo>
                                      <a:lnTo>
                                        <a:pt x="378" y="122"/>
                                      </a:lnTo>
                                      <a:lnTo>
                                        <a:pt x="374" y="99"/>
                                      </a:lnTo>
                                      <a:lnTo>
                                        <a:pt x="368" y="75"/>
                                      </a:lnTo>
                                      <a:lnTo>
                                        <a:pt x="356" y="52"/>
                                      </a:lnTo>
                                      <a:lnTo>
                                        <a:pt x="344" y="33"/>
                                      </a:lnTo>
                                      <a:lnTo>
                                        <a:pt x="327" y="16"/>
                                      </a:lnTo>
                                      <a:lnTo>
                                        <a:pt x="309" y="6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2400" y="179640"/>
                                <a:ext cx="47880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eastAsia="zh-CN"/>
                                    </w:rPr>
                                    <w:t>LÁSKA  =  BOH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080" y="335880"/>
                                <a:ext cx="27432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eastAsia="zh-CN"/>
                                    </w:rPr>
                                    <w:t>ČLOVEK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5.9pt;width:496.8pt;height:50.4pt" coordorigin="157,118" coordsize="9936,1008">
                <v:group id="shape_0" style="position:absolute;left:157;top:118;width:1152;height:1008">
                  <v:group id="shape_0" style="position:absolute;left:157;top:118;width:1152;height:1008">
                    <v:group id="shape_0" style="position:absolute;left:157;top:118;width:1152;height:1008">
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157;top:118;width:1151;height:100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18;top:168;width:859;height:53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fillcolor="black" stroked="f" o:allowincell="f" style="position:absolute;left:350;top:401;width:753;height:116;mso-wrap-style:none;v-text-anchor:middle" type="_x0000_t136">
                      <v:path textpathok="t"/>
                      <v:textpath on="t" fitshape="t" string="LÁSKA  =  BOH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527;top:647;width:431;height:116;mso-wrap-style:none;v-text-anchor:middle" type="_x0000_t136">
                      <v:path textpathok="t"/>
                      <v:textpath on="t" fitshape="t" string="ČLOVEK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29;top:563;width:612;height:40">
                    <v:shape id="shape_0" fillcolor="black" stroked="f" o:allowincell="f" style="position:absolute;left:430;top:562;width:208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33;top:562;width:208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941;top:118;width:1152;height:1008">
                  <v:group id="shape_0" style="position:absolute;left:8941;top:118;width:1152;height:1008">
                    <v:group id="shape_0" style="position:absolute;left:8941;top:118;width:1152;height:1008">
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8941;top:118;width:1151;height:100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9202;top:168;width:859;height:53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fillcolor="black" stroked="f" o:allowincell="f" style="position:absolute;left:9134;top:401;width:753;height:116;mso-wrap-style:none;v-text-anchor:middle" type="_x0000_t136">
                      <v:path textpathok="t"/>
                      <v:textpath on="t" fitshape="t" string="LÁSKA  =  BOH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311;top:647;width:431;height:116;mso-wrap-style:none;v-text-anchor:middle" type="_x0000_t136">
                      <v:path textpathok="t"/>
                      <v:textpath on="t" fitshape="t" string="ČLOVEK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9213;top:563;width:612;height:40">
                    <v:shape id="shape_0" fillcolor="black" stroked="f" o:allowincell="f" style="position:absolute;left:9214;top:562;width:208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617;top:562;width:208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Volebný lístok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LÍME LEN JEDNÉHO KANDIDÁTA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STVORITEĽA PRVOTNÉHO VŠETKÉHO A VŠETKÝCH,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BSOLUTNE NAJVYŠŠIU LÁSKU, MÚDROSŤ,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BRO A INTELIGENCIU</w:t>
      </w:r>
      <w:r>
        <w:rPr>
          <w:rFonts w:cs="Arial" w:ascii="Arial" w:hAnsi="Arial"/>
          <w:b/>
          <w:sz w:val="36"/>
        </w:rPr>
        <w:t xml:space="preserve"> …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5"/>
        </w:rPr>
      </w:pPr>
      <w:r>
        <w:rPr>
          <w:rFonts w:cs="Arial" w:ascii="Arial" w:hAnsi="Arial"/>
          <w:b/>
          <w:color w:val="auto"/>
          <w:sz w:val="25"/>
        </w:rPr>
        <w:t>Finančný systém, politika a pozemské zákony už mali dosť priestoru na to, aby dokázaly skvalitniť ľudský život … „Vďaka“ ním sme ako ľudstvo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5"/>
        </w:rPr>
      </w:pPr>
      <w:r>
        <w:rPr>
          <w:rFonts w:cs="Arial" w:ascii="Arial" w:hAnsi="Arial"/>
          <w:b/>
          <w:color w:val="auto"/>
          <w:sz w:val="25"/>
        </w:rPr>
        <w:t>zažili mnoho vojen, biedy a utrpenia … tento systém ani inam nevedie 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5"/>
        </w:rPr>
        <w:t xml:space="preserve">Vytvorme spoločnosť, kde platia len </w:t>
      </w:r>
      <w:r>
        <w:rPr>
          <w:rFonts w:cs="Arial" w:ascii="Arial" w:hAnsi="Arial"/>
          <w:b/>
          <w:color w:val="FF0000"/>
          <w:sz w:val="25"/>
        </w:rPr>
        <w:t>ZÁKONY LÁSKY,</w:t>
      </w:r>
      <w:r>
        <w:rPr>
          <w:rFonts w:cs="Arial" w:ascii="Arial" w:hAnsi="Arial"/>
          <w:b/>
          <w:sz w:val="25"/>
        </w:rPr>
        <w:t xml:space="preserve"> kde </w:t>
      </w:r>
      <w:r>
        <w:rPr>
          <w:rFonts w:cs="Arial" w:ascii="Arial" w:hAnsi="Arial"/>
          <w:b/>
          <w:color w:val="FF0000"/>
          <w:sz w:val="25"/>
        </w:rPr>
        <w:t xml:space="preserve">LÁSKA </w:t>
      </w:r>
      <w:r>
        <w:rPr>
          <w:rFonts w:cs="Arial" w:ascii="Arial" w:hAnsi="Arial"/>
          <w:b/>
          <w:sz w:val="25"/>
        </w:rPr>
        <w:t xml:space="preserve">nie je len prázdnym pojmom, ale krásnou realitou bez </w:t>
      </w:r>
      <w:r>
        <w:rPr>
          <w:rFonts w:cs="Arial" w:ascii="Arial" w:hAnsi="Arial"/>
          <w:b/>
          <w:color w:val="auto"/>
          <w:sz w:val="25"/>
        </w:rPr>
        <w:t>peňazí a túžby po moci.</w:t>
      </w:r>
      <w:r>
        <w:rPr>
          <w:rFonts w:cs="Arial" w:ascii="Arial" w:hAnsi="Arial"/>
          <w:b/>
          <w:sz w:val="25"/>
        </w:rPr>
        <w:t xml:space="preserve"> Svoju budúcnosť máme vo svojich rukách, reálne </w:t>
      </w:r>
      <w:r>
        <w:rPr>
          <w:rFonts w:cs="Arial" w:ascii="Arial" w:hAnsi="Arial"/>
          <w:b/>
          <w:color w:val="FF0000"/>
          <w:sz w:val="25"/>
        </w:rPr>
        <w:t>POZITÍVNE</w:t>
      </w:r>
      <w:r>
        <w:rPr>
          <w:rFonts w:cs="Arial" w:ascii="Arial" w:hAnsi="Arial"/>
          <w:b/>
          <w:sz w:val="25"/>
        </w:rPr>
        <w:t xml:space="preserve"> myšlienky, zámery, slová a činy použime ako NAJLEPŠÍ sposob na to, aby sme sa stali lepšími ľuďmi a aby sme dosiahli SKUTOČNÉ ŠŤASTIE.</w:t>
      </w:r>
    </w:p>
    <w:p>
      <w:pPr>
        <w:pStyle w:val="Normal"/>
        <w:jc w:val="center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Zvoľme si HARMONICKÝ ŽIVOT !!!</w:t>
      </w:r>
    </w:p>
    <w:p>
      <w:pPr>
        <w:pStyle w:val="Heading9"/>
        <w:rPr>
          <w:rFonts w:ascii="Arial" w:hAnsi="Arial" w:cs="Arial"/>
          <w:sz w:val="26"/>
          <w:lang w:val="cs-CZ"/>
        </w:rPr>
      </w:pPr>
      <w:r>
        <w:rPr>
          <w:rFonts w:cs="Arial" w:ascii="Arial" w:hAnsi="Arial"/>
          <w:sz w:val="25"/>
          <w:lang w:val="cs-CZ"/>
        </w:rPr>
        <w:t>Je snáď k tomu treba politiku, armádu a papieriky, ktoré sa cenia viac než život ???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lang w:val="cs-CZ"/>
        </w:rPr>
      </w:pPr>
      <w:r>
        <w:rPr>
          <w:rFonts w:cs="Arial" w:ascii="Arial" w:hAnsi="Arial"/>
          <w:b/>
          <w:sz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šetci sme súčasťou Jedného Celku …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hyperlink r:id="rId3">
        <w:r>
          <w:rPr>
            <w:rStyle w:val="InternetLink"/>
            <w:rFonts w:cs="Arial" w:ascii="Arial" w:hAnsi="Arial"/>
            <w:b/>
            <w:color w:val="FF0000"/>
            <w:sz w:val="32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Leták  59 sk                                                                                                                                            Zdelenie 1889.</w:t>
      </w:r>
    </w:p>
    <w:p>
      <w:pPr>
        <w:pStyle w:val="Heading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NÍMAJTE SRDCOM !</w:t>
      </w:r>
    </w:p>
    <w:sectPr>
      <w:footerReference w:type="default" r:id="rId4"/>
      <w:type w:val="nextPage"/>
      <w:pgSz w:w="11906" w:h="16838"/>
      <w:pgMar w:left="851" w:right="851" w:gutter="0" w:header="0" w:top="454" w:footer="380" w:bottom="6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" w:hAnsi="Formata" w:cs="Formata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Formata" w:hAnsi="Formata" w:cs="Formata"/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8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8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Formata" w:hAnsi="Formata" w:cs="Formata"/>
      <w:b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Formata" w:hAnsi="Formata" w:cs="Formata"/>
      <w:b w:val="false"/>
      <w:i w:val="false"/>
      <w:sz w:val="24"/>
      <w:u w:val="non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Formata" w:hAnsi="Formata" w:cs="Formata"/>
      <w:b/>
      <w:i w:val="false"/>
      <w:sz w:val="24"/>
    </w:rPr>
  </w:style>
  <w:style w:type="character" w:styleId="WW8Num73z0">
    <w:name w:val="WW8Num73z0"/>
    <w:qFormat/>
    <w:rPr>
      <w:rFonts w:ascii="Formata" w:hAnsi="Formata" w:cs="Formata"/>
      <w:b/>
      <w:i w:val="false"/>
      <w:sz w:val="24"/>
    </w:rPr>
  </w:style>
  <w:style w:type="character" w:styleId="WW8Num74z0">
    <w:name w:val="WW8Num74z0"/>
    <w:qFormat/>
    <w:rPr>
      <w:rFonts w:ascii="Formata" w:hAnsi="Formata" w:cs="Formata"/>
      <w:b/>
      <w:i w:val="false"/>
      <w:sz w:val="24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Formata" w:hAnsi="Formata" w:cs="Formata"/>
      <w:b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Formata" w:hAnsi="Formata" w:cs="Formata"/>
      <w:b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Formata" w:hAnsi="Formata" w:cs="Formata"/>
      <w:b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Formata" w:hAnsi="Formata" w:cs="Formata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ormata" w:hAnsi="Formata" w:cs="Formata"/>
      <w:b/>
      <w:i w:val="false"/>
      <w:sz w:val="24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  <w:sz w:val="24"/>
      <w:u w:val="singl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0:53:00Z</dcterms:created>
  <dc:creator>IVO A. BENDA</dc:creator>
  <dc:description/>
  <dc:language>en-US</dc:language>
  <cp:lastModifiedBy>IAB</cp:lastModifiedBy>
  <cp:lastPrinted>2002-09-26T11:35:00Z</cp:lastPrinted>
  <dcterms:modified xsi:type="dcterms:W3CDTF">2004-08-20T10:53:00Z</dcterms:modified>
  <cp:revision>2</cp:revision>
  <dc:subject/>
  <dc:title>www.vesmirni-lide.cz    www.universe-people.com</dc:title>
</cp:coreProperties>
</file>