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30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57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36280" y="3082320"/>
                              <a:ext cx="5320800" cy="49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19720" y="3738960"/>
                              <a:ext cx="56268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06720" y="0"/>
                                <a:ext cx="25596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5960" cy="201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56960" y="3738960"/>
                              <a:ext cx="53640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2960" y="0"/>
                                <a:ext cx="253440" cy="201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0592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574680"/>
                              <a:ext cx="6833160" cy="14191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66560" y="887040"/>
                                <a:ext cx="219204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332280" y="598320"/>
                                <a:ext cx="19508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1600"/>
                                <a:ext cx="1679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41480" y="309960"/>
                                <a:ext cx="18871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638280" y="1172880"/>
                                <a:ext cx="224352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4233600" y="872640"/>
                                <a:ext cx="18572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3951000" y="1158480"/>
                                <a:ext cx="189684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554360" y="581760"/>
                                <a:ext cx="178560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869720" y="292680"/>
                                <a:ext cx="17388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172120" y="0"/>
                                <a:ext cx="166104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8964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25360" y="8041680"/>
                              <a:ext cx="6405840" cy="15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2400" y="0"/>
                              <a:ext cx="6792480" cy="204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750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5084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70080" y="2080440"/>
                              <a:ext cx="611748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120" y="2868120"/>
                              <a:ext cx="678888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76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pt;height:778.1pt" coordorigin="160,241" coordsize="10790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43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7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7;top:5095;width:8378;height:7768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955;top:6129;width:887;height:3241">
                    <v:shape id="shape_0" stroked="f" o:allowincell="f" style="position:absolute;left:10438;top:6129;width:402;height:32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55;top:6129;width:402;height:3168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07;top:6129;width:844;height:3241">
                    <v:shape id="shape_0" stroked="f" o:allowincell="f" style="position:absolute;left:853;top:6129;width:398;height:3171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7;top:6129;width:323;height:324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10595;width:10761;height:2235">
                    <v:shape id="shape_0" stroked="f" o:allowincell="f" style="position:absolute;left:895;top:11992;width:3451;height:39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3;top:11537;width:3071;height:40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10629;width:2644;height:40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3;top:11083;width:2971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65;top:12442;width:3532;height:38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27;top:11969;width:2924;height:40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82;top:12419;width:2986;height:39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32;top:11511;width:2811;height:40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29;top:11056;width:2737;height:40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05;top:10595;width:2615;height:40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3;top:15463;width:2346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;top:12905;width:10087;height:2395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241;width:10696;height:3220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50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32;top:15424;width:3135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3;top:3517;width:9633;height:1221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12;top:4758;width:10691;height:469">
                    <v:shape id="shape_0" stroked="f" o:allowincell="f" style="position:absolute;left:3869;top:4758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10;top:4758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2;top:4758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5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50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