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35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9882000"/>
                          <a:chOff x="0" y="0"/>
                          <a:chExt cx="6853680" cy="9882000"/>
                        </a:xfrm>
                      </wpg:grpSpPr>
                      <wpg:grpSp>
                        <wpg:cNvGrpSpPr/>
                        <wpg:grpSpPr>
                          <a:xfrm>
                            <a:off x="1893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36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7040" y="3691080"/>
                              <a:ext cx="6141240" cy="82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052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23240" y="9667800"/>
                              <a:ext cx="40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4506480"/>
                              <a:ext cx="819720" cy="40309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2476080"/>
                                <a:ext cx="255960" cy="155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81880" y="2369880"/>
                                <a:ext cx="255960" cy="166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63760" y="2183760"/>
                                <a:ext cx="255960" cy="184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889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53440" cy="222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03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732280" y="6378480"/>
                              <a:ext cx="245160" cy="214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856080" y="6492960"/>
                              <a:ext cx="226080" cy="203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31080" y="4506480"/>
                              <a:ext cx="822240" cy="403020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1600" y="0"/>
                                <a:ext cx="261000" cy="178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2047320"/>
                                <a:ext cx="255960" cy="198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6640" y="2322360"/>
                                <a:ext cx="255960" cy="1708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59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3320" y="2112120"/>
                                <a:ext cx="255960" cy="191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58480" cy="148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13200" y="2230920"/>
                              <a:ext cx="6226200" cy="86616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5371920" y="0"/>
                                <a:ext cx="853920" cy="866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853920" cy="866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78712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7360" y="7890480"/>
                              <a:ext cx="6807240" cy="136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44320" y="0"/>
                              <a:ext cx="5763960" cy="363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295280" y="4396680"/>
                              <a:ext cx="4260960" cy="37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437256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94760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9304560"/>
                              <a:ext cx="6789960" cy="29844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322720" y="0"/>
                                <a:ext cx="21470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4825440" y="0"/>
                                <a:ext cx="19645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8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65pt;height:778.1pt" coordorigin="159,241" coordsize="10793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22;top:6054;width:9670;height:1291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8;top:15485;width:407;height:274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4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159;top:7338;width:1290;height:6348">
                    <v:shape id="shape_0" stroked="f" o:allowincell="f" style="position:absolute;left:159;top:11237;width:402;height:2447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3;top:11070;width:402;height:2615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7;top:10777;width:402;height:2908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7;top:7338;width:402;height:2974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9;top:7338;width:398;height:3509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3;top:7338;width:398;height:3196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186;top:10286;width:385;height:3373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07;top:10466;width:355;height:3198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group id="shape_0" style="position:absolute;left:9657;top:7338;width:1296;height:6347">
                    <v:shape id="shape_0" stroked="f" o:allowincell="f" style="position:absolute;left:10541;top:7338;width:410;height:2810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7;top:10562;width:402;height:3122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9;top:10995;width:402;height:2689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9;top:7338;width:406;height:2513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3;top:10664;width:402;height:3020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7;top:7338;width:406;height:2337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52;top:3754;width:9805;height:1364">
                    <v:shape id="shape_0" stroked="f" o:allowincell="f" style="position:absolute;left:9112;top:3754;width:1344;height:1363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52;top:3754;width:1344;height:1363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8;top:15463;width:2346;height:33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;top:12667;width:10719;height:2154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6;top:241;width:9076;height:5718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99;top:7165;width:6709;height:5942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6;top:15424;width:3135;height:378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group id="shape_0" style="position:absolute;left:159;top:14894;width:10693;height:470">
                    <v:shape id="shape_0" stroked="f" o:allowincell="f" style="position:absolute;left:3817;top:14894;width:3380;height:392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58;top:14894;width:3093;height:391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9;top:14894;width:3144;height:469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1:37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